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jc w:val="both"/>
        <w:rPr/>
      </w:pPr>
      <w:r>
        <w:rPr/>
        <w:t>Приложение № 3</w:t>
      </w:r>
    </w:p>
    <w:p>
      <w:pPr>
        <w:pStyle w:val="Normal"/>
        <w:ind w:firstLine="5220"/>
        <w:rPr/>
      </w:pPr>
      <w:r>
        <w:rPr/>
        <w:t xml:space="preserve">к муниципальной  программе </w:t>
      </w:r>
    </w:p>
    <w:p>
      <w:pPr>
        <w:pStyle w:val="Normal"/>
        <w:ind w:firstLine="5220"/>
        <w:rPr/>
      </w:pPr>
      <w:r>
        <w:rPr/>
        <w:t xml:space="preserve">«Поддержка  сельского хозяйства </w:t>
      </w:r>
    </w:p>
    <w:p>
      <w:pPr>
        <w:pStyle w:val="Normal"/>
        <w:ind w:firstLine="5220"/>
        <w:rPr/>
      </w:pPr>
      <w:r>
        <w:rPr/>
        <w:t>МО «Каменский городской округ»</w:t>
      </w:r>
    </w:p>
    <w:p>
      <w:pPr>
        <w:pStyle w:val="Normal"/>
        <w:ind w:firstLine="5220"/>
        <w:rPr/>
      </w:pPr>
      <w:r>
        <w:rPr/>
        <w:t>на 2015-2017го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и условиях проведения  конкур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закупу  молока  от населения МО  «Каме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округ» в 2015-2017 год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 о конкурс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ми задачами  конкурс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стимулирование производства мясных, молочных ресурсов;</w:t>
      </w:r>
    </w:p>
    <w:p>
      <w:pPr>
        <w:pStyle w:val="Normal"/>
        <w:jc w:val="both"/>
        <w:rPr/>
      </w:pPr>
      <w:r>
        <w:rPr>
          <w:sz w:val="28"/>
          <w:szCs w:val="28"/>
        </w:rPr>
        <w:t>-повышение уровня занятости населения, увеличение его до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ие  опыта работы лучших сдатчиков и заготовителей мол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Номинации конкурс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 проводится по следующим номинаци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«Лучший заготовитель молок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«Лучший сдатчик моло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Участники  конкурс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номинации  «Лучший заготовитель молока» могут участвовать индивидуальные предприниматели, осуществляющие  закуп  молока от насе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номинации «Лучший сдатчик молока» может принять участие любой житель МО «Каменский городской округ», имеющий личное подсобное хозяйство, реализующий молоко перерабатывающим предприятиям, либо индивидуальным предпринимателям,   включенным в реестр хозяйствующих субъектов АПК Свердл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и порядок проведения  конкурс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и проведения конкурса создается комиссия. В состав  комиссии входят специалисты Администрации МО «Каменский городской округ» (по согласованию), Каменского   управления АПКиП.  Состав комиссии утверждается приказом Каменского управления АПКиП. Условия конкурса подлежат опубликованию в газете «Пламя» и на официальном сайте Администрации МО «Каменский городской округ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дводит итоги конкурса ежегодно  до 10 октябр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ведении итогов учитываются показатели за 9 месяцев текущего года и 4 квартал предшествующего года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граждение победителей проводится в торжественной обстановк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одведение итогов и награждение победите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конкурса проводи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номинации  «Лучший заготовитель молока» по данным предприятий перерабатывающей промышлен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номинации «Лучший сдатчик молока» по данным предприятий перерабатывающей промышленности  и индивидуальных предпринимателей, осуществляющих закуп молока от на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конкурса награждаются благодарственным  письмом главы МО «Каменский городской округ» и денежными призами. Общая сумма денежных призов составляет 240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бедителей конкурса установлены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номинаци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Лучший заготовитель молока</w:t>
      </w:r>
      <w:r>
        <w:rPr>
          <w:b/>
          <w:sz w:val="28"/>
          <w:szCs w:val="28"/>
        </w:rPr>
        <w:t>» -</w:t>
      </w:r>
      <w:r>
        <w:rPr>
          <w:sz w:val="28"/>
          <w:szCs w:val="28"/>
        </w:rPr>
        <w:t xml:space="preserve">1, 2  мест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денежного приза составляет: за 1 место 3500рублей, за 2 место 2500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оминаци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Лучший сдатчик молока</w:t>
      </w:r>
      <w:r>
        <w:rPr>
          <w:b/>
          <w:sz w:val="28"/>
          <w:szCs w:val="28"/>
        </w:rPr>
        <w:t>» -</w:t>
      </w:r>
      <w:r>
        <w:rPr>
          <w:sz w:val="28"/>
          <w:szCs w:val="28"/>
        </w:rPr>
        <w:t xml:space="preserve">1,2,3 мест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денежного приза составляет: за 1 место 3500рублей, за 2 место 2500рублей, 3 место 2000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роме того, поощрительными денежными призами  награждаются  лучшие сдатчики молока  от каждой сельской администрации МО «Каменский городской округ» (по одному сдатчику с каждой с/администрации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конкурса комиссия составляет протокол, в котором определяет победителей и меры поощрения для каждого участника конкур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онкурса подлежат опубликованию в газете «Пламя», а так же размещаются  на официальном сайте Администрации МО «Каменский городской округ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4:42:00Z</dcterms:created>
  <dc:creator>Пользователь</dc:creator>
  <dc:description/>
  <cp:keywords/>
  <dc:language>en-US</dc:language>
  <cp:lastModifiedBy>1</cp:lastModifiedBy>
  <cp:lastPrinted>2014-08-26T09:51:00Z</cp:lastPrinted>
  <dcterms:modified xsi:type="dcterms:W3CDTF">2014-09-15T04:47:00Z</dcterms:modified>
  <cp:revision>4</cp:revision>
  <dc:subject/>
  <dc:title>П О Л О Ж Е Н И Е</dc:title>
</cp:coreProperties>
</file>