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иложение № 1 к бюджетному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рогнозу муниципального образования «Каменский городской округ» на долгосрочный период до 2022года, утвержденному постановлением Главы МО «Каменский городской округ»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 20.02.2018 г. № 215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Форма 1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8"/>
          <w:szCs w:val="28"/>
        </w:rPr>
        <w:t>основных характеристик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 xml:space="preserve"> рублей)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3827"/>
        <w:gridCol w:w="1701"/>
        <w:gridCol w:w="1701"/>
        <w:gridCol w:w="1701"/>
        <w:gridCol w:w="1559"/>
        <w:gridCol w:w="1701"/>
        <w:gridCol w:w="1560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«Каменский городской округ»</w:t>
            </w:r>
          </w:p>
        </w:tc>
      </w:tr>
      <w:tr>
        <w:trPr>
          <w:trHeight w:val="5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149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2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576,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450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2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4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76,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лг Каменского городского округ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вое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7</w:t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  <w:t xml:space="preserve">      </w:t>
      </w:r>
    </w:p>
    <w:tbl>
      <w:tblPr>
        <w:tblW w:w="439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риложение № 2 к бюджетному прогнозу муниципального образования «Каменский городской округ» на долгосрочный период до 2022года, утвержденному постановлением Главы МО «Каменский городской округ»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 20.02.2018 г. № 215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0" w:name="P128"/>
      <w:bookmarkEnd w:id="0"/>
      <w:r>
        <w:rPr>
          <w:b/>
          <w:sz w:val="28"/>
          <w:szCs w:val="28"/>
        </w:rPr>
        <w:t>ПОКАЗАТЕЛИ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финансового обеспечения муниципальных программ Каменского городского округа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на период их действия за счет средств местного бюджета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  <w:r>
        <w:rPr/>
        <w:t>(тыс.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701"/>
        <w:gridCol w:w="1701"/>
        <w:gridCol w:w="1701"/>
        <w:gridCol w:w="1701"/>
        <w:gridCol w:w="1842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Каменского городского округа</w:t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финансовое обеспечение реализации муниципальных програм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аменского городского округа 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7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ой собственностью, земельными ресурсами и приватизацией имущества Каменского городского округа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Каменского городского округа до 2020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системы образования в МО "Каменский городской округ"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8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, физической культуры, спорта,  молодежной политики, дополнительного образования в сфере культуры и спорта в Каменском городском округе 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Формирование комфортной городской среды на территории Каменского городского округа на 2018 - 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7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5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65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017,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9:00Z</dcterms:created>
  <dc:creator>Татьяна</dc:creator>
  <dc:description/>
  <cp:keywords/>
  <dc:language>en-US</dc:language>
  <cp:lastModifiedBy>User5</cp:lastModifiedBy>
  <cp:lastPrinted>2018-02-26T10:03:00Z</cp:lastPrinted>
  <dcterms:modified xsi:type="dcterms:W3CDTF">2018-02-26T05:03:00Z</dcterms:modified>
  <cp:revision>36</cp:revision>
  <dc:subject/>
  <dc:title>Документ предоставлен КонсультантПлюс</dc:title>
</cp:coreProperties>
</file>