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нского городского округа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 13.12.2017 г.  №  17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зданию МУНИЦИПАЛЬНОГО БЮДЖЕТНОГО УЧРЕЖДЕНИЯ «ФИЗКУЛЬТУРНО-СПОРТИВНЫЙ КОМПЛЕКС КАМЕНСКОГО ГОРОДСКОГО ОКРУГА» путем изменения типа муниципального казенного учреждения «Физкультурно-спортивный комплекс Каменского городского округа»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94"/>
        <w:gridCol w:w="3060"/>
        <w:gridCol w:w="237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 меропри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тветственное за проведение мероприят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гласование изменений, вносимых в устав Б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2.2018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У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зменений учредительных документов в Едином регистрационном центре (ЕГРЮ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3.2018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БУ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трудовой договор с руководителем Б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5.2018 г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сокращ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 – Управление культуры, спорта и делам молодежи Администрации муниципального образования «Каменский городской округ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 – МУНИЦИПАЛЬНОЕ БЮДЖЕТНОЕ УЧРЕЖДЕНИЕ «ФИЗКУЛЬТУРНО-СПОРТИВНЫЙ КОМПЛЕКС КАМЕНСКОГО ГОРОДСКОГО ОКРУГА», созданное путем изменения типа муниципального казенного учреждения «Физкультурно-спортивный комплекс Каменского городского округ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ГРЮЛ – Единый государственный реестр юридических лиц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20:00Z</dcterms:created>
  <dc:creator>1</dc:creator>
  <dc:description/>
  <cp:keywords/>
  <dc:language>en-US</dc:language>
  <cp:lastModifiedBy>Марина</cp:lastModifiedBy>
  <cp:lastPrinted>2011-05-30T09:28:00Z</cp:lastPrinted>
  <dcterms:modified xsi:type="dcterms:W3CDTF">2017-12-13T05:37:00Z</dcterms:modified>
  <cp:revision>9</cp:revision>
  <dc:subject/>
  <dc:title>                                                                                                                  проект</dc:title>
</cp:coreProperties>
</file>