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0890" w:hanging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ind w:left="10890" w:hanging="0"/>
        <w:rPr/>
      </w:pPr>
      <w:r>
        <w:rPr>
          <w:b w:val="false"/>
        </w:rPr>
        <w:t>к постановлению Главы</w:t>
      </w:r>
    </w:p>
    <w:p>
      <w:pPr>
        <w:pStyle w:val="ConsPlusTitle"/>
        <w:widowControl/>
        <w:ind w:left="10890" w:hanging="0"/>
        <w:rPr>
          <w:b w:val="false"/>
          <w:b w:val="false"/>
        </w:rPr>
      </w:pPr>
      <w:r>
        <w:rPr>
          <w:b w:val="false"/>
        </w:rPr>
        <w:t>Каменского городского округа</w:t>
      </w:r>
    </w:p>
    <w:p>
      <w:pPr>
        <w:pStyle w:val="ConsPlusTitle"/>
        <w:widowControl/>
        <w:ind w:left="10890" w:hanging="0"/>
        <w:rPr>
          <w:b w:val="false"/>
          <w:b w:val="false"/>
        </w:rPr>
      </w:pPr>
      <w:r>
        <w:rPr>
          <w:b w:val="false"/>
        </w:rPr>
        <w:t>от _________ 2014 г. № _____</w:t>
      </w:r>
    </w:p>
    <w:p>
      <w:pPr>
        <w:pStyle w:val="ConsPlusTitle"/>
        <w:widowControl/>
        <w:ind w:left="52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ind w:left="52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ind w:right="-1021" w:hanging="0"/>
        <w:jc w:val="center"/>
        <w:rPr/>
      </w:pPr>
      <w:r>
        <w:rPr/>
        <w:t>Перечень муниципальных услуг (работ),</w:t>
      </w:r>
    </w:p>
    <w:p>
      <w:pPr>
        <w:pStyle w:val="ConsPlusTitle"/>
        <w:widowControl/>
        <w:ind w:right="-1021" w:hanging="0"/>
        <w:jc w:val="center"/>
        <w:rPr/>
      </w:pPr>
      <w:r>
        <w:rPr/>
        <w:t>предоставляемых муниципальными учреждениями Каменского городского округа</w:t>
      </w:r>
    </w:p>
    <w:p>
      <w:pPr>
        <w:pStyle w:val="ConsPlusTitle"/>
        <w:widowControl/>
        <w:ind w:right="-1021" w:hanging="0"/>
        <w:jc w:val="center"/>
        <w:rPr/>
      </w:pPr>
      <w:r>
        <w:rPr/>
        <w:t>в сферах культуры и молодежной политик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34"/>
        <w:gridCol w:w="1894"/>
        <w:gridCol w:w="1985"/>
        <w:gridCol w:w="2409"/>
        <w:gridCol w:w="1560"/>
        <w:gridCol w:w="4110"/>
        <w:gridCol w:w="1843"/>
      </w:tblGrid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услуги (работы)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атегории потребителей муниципальной услуги (работы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качество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я муниципальных учреждений (групп учреждений), оказывающих услугу (выполняющих работу)</w:t>
            </w:r>
          </w:p>
        </w:tc>
      </w:tr>
      <w:tr>
        <w:trPr>
          <w:trHeight w:val="9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ет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Муниципальные услуги, </w:t>
      </w:r>
      <w:r>
        <w:rPr>
          <w:b/>
          <w:bCs/>
          <w:color w:val="000000"/>
          <w:sz w:val="22"/>
          <w:szCs w:val="22"/>
        </w:rPr>
        <w:t>оказываемые</w:t>
      </w:r>
      <w:r>
        <w:rPr>
          <w:b/>
          <w:sz w:val="22"/>
          <w:szCs w:val="22"/>
        </w:rPr>
        <w:t xml:space="preserve"> муниципальными учреждениями в сфере культуры</w:t>
      </w:r>
    </w:p>
    <w:tbl>
      <w:tblPr>
        <w:tblW w:w="1616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34"/>
        <w:gridCol w:w="1894"/>
        <w:gridCol w:w="1985"/>
        <w:gridCol w:w="2409"/>
        <w:gridCol w:w="1560"/>
        <w:gridCol w:w="4110"/>
        <w:gridCol w:w="1843"/>
      </w:tblGrid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показу концертов и концертных программ, иных зрелищных мероприят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(или) юрид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рителей, тыс.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темп роста  количества зрителей на концертах, концертных  программах,  иных зрелищных  мероприятиях по сравнению  с предыдущим   го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З (отч.) / КЗ предш.))x 100 - 100, где КЗ (отч.) - количество зрителей в отчетном году; КЗ (предш.) - количество зрителей  предшествующем  отчет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Культурно-досуговый центр Каменского городского округа»</w:t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заполняемость концертного зала на стацион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Zr / S) / (М / К)  x 100,  где М - количество мест  в зрительных залах;  К - количество зрительных залов; Zr - количество зрителей;  S - количество конц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оля потребителей, удовлетворенных  качеством услуги, от числа  опрош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(удов.) / М (опрош.) x 100,где М (удов.) - количество опрошенных, удовлетворенных качеством оказанных услуг;  М (опрош.) - общее количество опрош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емп роста количества концертов на гастролях и выездах от общего количества концертов по сравнению с предыдущим г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(Кг / Коб) (отч.) / (Кг / Коб) (предш.)) х 100 - 100, где: Кг – количество концертов на гастролях и выездах; Коб.  –  общее  количество конц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(или) юрид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, тыс.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темп роста зарегистрированных пользователей по сравнению с предыдущим г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 (отч.) / Ч (предш.)) x 100 - 100, где Ч(отч.) - количество  зарегистрированных пользователей в отчетном году; Ч (предш.) – количество зарегистрированных пользователей в предшествующем отчет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е учреждение культуры «Центральная библиотека Каменского городского округа»</w:t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темп роста количества посещений библиотеки по сравнению с предыдущим г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 (отч.) / П (предш.)) x 100 - 100, где П(отч.) - количество посещений в отчетном году; П (предш.) – количество посещений в предшествующем отчет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емп роста количества обращений к информационным ресурсам библиотеки удаленных пользов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дП (отч.) / УдП (предш.)) х 100 - 100, где: УдП (отч.) - количество  обращений в библиотеку  удаленных  пользователей (количество посещений веб-сайта) в отчетном году; УдП  (предш.)  -  количество обращений в библиотеку удаленных    пользователей  (количество  посещений  веб-сайта)  в  предшествующем отчет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доля пользователей, удовлетворенных качеством услуг библиотеки, от общего числа опрош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д. / Попр. x 100,  где Пуд. - число пользователей, удовлетворенных качеством услуг библиотеки; Попр. - общее число опрошенных пользов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доля удовлетворенных запросов пользователей от общего числа запр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д. / Зопр. x 100, где Зуд. - число удовлетворенных запросов в отчетном году; Зопр. - общее число запросов в отчет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(или) юрид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, тыс.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инамика числа  посетителей постоянных экспозиций  в музеях по сравнению с предыдущим г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ПЭ (отч.) / ППЭ (предш.)) x 100 - 100, где (ППЭ (отч.) -  количество посетителей постоянных экспозиций в отчетном году; ППЭ (предш.) - количество посетителей постоянных экспозиций в предшествующем отчетному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е учреждение культуры «Центральная библиотека Каменского городского округа», музеи истории сельской культуры</w:t>
            </w:r>
          </w:p>
        </w:tc>
      </w:tr>
      <w:tr>
        <w:trPr>
          <w:trHeight w:val="10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доля экспонируемых музейных предметов основного фонда за отчетный период от общего количества музейных  предметов основного фон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эк / Е x 100, где Еэк - количество предметов основного фонда, экспонировавшихся в отчетном году; Е - общее количество музейных предметов осно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оля потребителей,  удовлетворенных  качеством услуги, от числа опрош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(удов.) / М (опрош.) x 100,  г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(удов.) - количество опрошенных, удовлетворенных качеством оказанных услуг; М (опрош.) общее количество опрошенны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е работы, </w:t>
      </w:r>
      <w:r>
        <w:rPr>
          <w:b/>
          <w:bCs/>
          <w:color w:val="000000"/>
          <w:sz w:val="22"/>
          <w:szCs w:val="22"/>
        </w:rPr>
        <w:t>выполняемые</w:t>
      </w:r>
      <w:r>
        <w:rPr>
          <w:b/>
          <w:sz w:val="22"/>
          <w:szCs w:val="22"/>
        </w:rPr>
        <w:t xml:space="preserve"> муниципальными учреждениями в сферах культуры и молодежной политики</w:t>
      </w:r>
    </w:p>
    <w:tbl>
      <w:tblPr>
        <w:tblW w:w="1616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34"/>
        <w:gridCol w:w="1894"/>
        <w:gridCol w:w="1985"/>
        <w:gridCol w:w="2409"/>
        <w:gridCol w:w="1560"/>
        <w:gridCol w:w="4110"/>
        <w:gridCol w:w="1843"/>
      </w:tblGrid>
      <w:tr>
        <w:trPr>
          <w:trHeight w:val="2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34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созданию концертов и концертных  программ, иных зрелищных  мероприятий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 в цел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овых концертных программ в общем количестве  программ,  исполненных в отчетном году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нов / КПобщ x 100,   где КПнов - количество новых концертных  программ; КПобщ - общее количество программ,  исполненных в отчетном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культуры «Культурно-досуговый центр Каменского городского округа»     </w:t>
            </w:r>
          </w:p>
        </w:tc>
      </w:tr>
      <w:tr>
        <w:trPr>
          <w:trHeight w:val="24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организации и проведению культурно-массовых мероприятий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тели 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темп роста  количества граждан,  вовлеченных в мероприятия, по сравнению  с предыдущим годо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 (отч.) / М (предш.)) x 100 - 100,  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(отч.) - количество населения, участвующего в мероприятиях в отчетном году; М предш.) - количество населения, участвующего в мероприятиях в предшествующем отчетному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культуры «Культурно-досуговый центр Каменского городского округа»,     Муниципальное бюджетное учреждение  культуры «Центральная библиотека Каменского городского округа» </w:t>
            </w:r>
          </w:p>
        </w:tc>
      </w:tr>
      <w:tr>
        <w:trPr>
          <w:trHeight w:val="24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ля потребителей, удовлетворенных качеством услуги, от числа опрошен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(удов.) / М (опрош.) x 100, гд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(удов.) - количество опрошенных, удовлетворенных качеством оказанных услуг; М (опрош.) - общее количество опрошенных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ведению методических и  координационно-учебных мероприятий в установленной сфере деятельн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(или) юрид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оля специалистов, принявших участие в методических и координационно-учебных мероприятиях, от общего количества работающих специалис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пец (участв.) / Спец (раб.) х 100 , гд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  (участв.)  -  количество специалистов,  принявших участие в методических и координационно-учебных  мероприятиях; Спец (раб.)  - количество  работающих специал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Культурно-досуговый центр Каменского городского округа», Муниципальное бюджетное учреждение  культуры «Центральная библиотека Каменского городского округа»</w:t>
            </w:r>
          </w:p>
        </w:tc>
      </w:tr>
      <w:tr>
        <w:trPr>
          <w:trHeight w:val="24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ля учреждений культуры Каменского городского округа, учреждения или специалисты из которых были охвачены методической работой, от общего количества учреждений культуры Каменского городского округа,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 (участв.)  /  МО  (общ.)  х 100, 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 (участв.)  -  количество учреждений культуры Каменского городского округа,  учреждения    или специалисты из  которых  были  охвачены методической  работой; МО  (общ.)  -  общее  количество  учреждений культуры Каменского городского округа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1199" w:hanging="11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формированию и учету фондов библиоте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экземпляров поступивших документов на всех видах  носителей, тыс. экземпляров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темп роста объема фонда библиотеки по сравнению с предыдущим г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Ф (отч.) / ОФ (предш.)) x 100 - 100,  где ОФ (отч.) - общий    объем фонда библиотекив отчетном году; ОФ (предш.) - общий   объем фонда библиотеки в предшествующем отчетному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 культуры «Центральная библиотека Каменского городского округа»</w:t>
            </w:r>
          </w:p>
        </w:tc>
      </w:tr>
      <w:tr>
        <w:trPr>
          <w:trHeight w:val="225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активность использования библиотечного фонда в отчетном году по сравнению с предыдущим г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нвФ/ОФ) (отч.) /(КнвФ/ОФ) (предш.)   x 100,     где  (КнвФ/ОФ) (отч.) - обращаемость фонда библиотеки  в отчетном году; (КнвФ/ОФ) (предш.) - обращаемость фонда библиотеки  в предшествующем  отчет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организации  библиотечного фон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выбывших,  перемещенных,  обеспыленных  документов и документов, оснащенных  метками  и  ярлыками, тыс. экземпляр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оля выбывших, документов в отчетном году от  общего объема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поД / ОФ (отч.) х 100, где: КвпоД  -  количество  выбывших документов в отчетном году ОФ  (отч.)  -  общий  объем фонда библиотеки в отчетном году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 культуры «Центральная библиотека Каменского городского округа»</w:t>
            </w:r>
          </w:p>
        </w:tc>
      </w:tr>
      <w:tr>
        <w:trPr>
          <w:trHeight w:val="4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ля в перемещенных документов  в отчетном году от общего объема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поД / ОФ (отч.) х 100, где: КвпоД  -  количество  перемещенных документов  в отчетом году; ОФ  (отч.)  -  общий  объем фонда библиотеки в отчетном году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оля обеспыленных документов  в отчетном году от  общего объема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поД / ОФ (отч.) х 100, где: КвпоД  -  количество  обеспыленных документов  в отчетном году; ОФ  (отч.)  -  общий  объем фонда библиотеки в отчетном году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доля докумен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, оснаще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ками  и яр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ыками  в отче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 году от  об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го объем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шкД / ОФ (отч.) х 100, где: КшкД  -  количество документов,  оснащенных  метками  и ярлыками в отчетном году; ОФ  (отч.)  -  общий  объем фонда библиотеки в отчетном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организации доступа к удаленным  лицензионным электронным ресурса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даленных лицензионных электронных ресурсов (Баз данных), к которым библиотека официально оформила права доступа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удаленных лицензионных электронных ресурсов (БД), доступных пользователям библиоте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Д (отч.) / уБД (предш.) х 100 – 100, гд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Д (отч.) – количество документов (БД), доступных пользователям в отчетном году; уБД (предш.) - количество документов (БД), доступных пользователям в предшествующем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культуры «Центральная библиотека Каменского городского округа»</w:t>
            </w:r>
          </w:p>
        </w:tc>
      </w:tr>
      <w:tr>
        <w:trPr>
          <w:trHeight w:val="28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библиографической обработке документов и организации электронных и карточных каталог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енных и отредактированных  электронные и карточные каталоги библиографических записей, тыс.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темп роста объема электронного каталога по сравнению с предыдущим г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ЭК (отч.) /  ОЭК (предш.))  x 100 - 100, где  ОЭК (отч.) - объем  электронного каталога в отчетном году; ОЭК (предш.) - объем электронного каталога  в предшествующем отчетному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культуры «Центральная библиотека Каменского городского округа»</w:t>
            </w:r>
          </w:p>
        </w:tc>
      </w:tr>
      <w:tr>
        <w:trPr>
          <w:trHeight w:val="4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темп роста количества отредактированных библиографических записей в карточных каталог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З (отч.) / КОЗ (предш.)) x 100 - 100, где КОЗ (отч.) – количество отредактированных библиографических записей карточных каталогах в отчетном году;  КОЗ (предш.) -  количество отредактированных библиографических записей карточных каталогов в предшествующем отчетному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ведению мероприятий по аттестации коллективов со званием «народный коллектив любительского художественного творчества «Хор ветеранов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мероприятий  по  аттестации  коллективов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ллективов со званием «народный коллектив любительского художественного творчества «Хор ветеранов», подтвердившие звание во время аттестации, от общего количества коллективов, подавших заявки на подтверждение з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подт / КНподав х 100, где: КНподт - количество коллективов со званием «народный коллектив любительского художественного творчества «Хор ветеранов», подтвердивших звание; КНподав - количество коллективов со званием «народный коллектив любительского художественного творчества «Хор ветеранов», подтвердивших 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Культурно-досуговый центр Каменского городского округа»</w:t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организации деятельности клубных формирований - коллективов самодеятельного народного творчества и любительских объедине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клубных  формирований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темп роста количества клубных формирований или их стабильное количество в отчетном году по сравнению с предыдущим г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(отч.) / КФ(предш.) х 100 - 100, где: КФ(отч.) – количество  клубных  формирований  в  отчетном году; КФ(предш.)  -  количество клубных  формирований  в предшествующем  отчетному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Культурно-досуговый центр Каменского городского округа»</w:t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ля мероприятий, в которых приняли участие  клубные формирования, от общего количества мероприятий учреждения 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(к. ф..)/М (отч.) X 100, где: М  (кф.)  –  количество  мероприятий,  в  которых  приняли участие  клубные  формирования М(отч.) – количество мероприятий в отчетном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организации и проведению музейных выставок (на выставочных площадях музея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выставок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оличества проведенных выставок по сравнению с предыдущим г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  (отч.)  /  КВ  (предш.))  х 100 - 100, где: КВ (отч.) - количество   выставок в отчетном году; КВ (предш.) – количество выставок  в  предшествующем отчетному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культуры «Центральная библиотека Каменского городского округа»</w:t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формированию негосударственной части Музейного фонда Российской Федер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упивших предметов Музейного фонда Российской Федерации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 объема фонда музея по  сравнению  с предыдущим  г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Ф  (отч.)  /  ОФ  (предш.))  х 100 - 100, где: ОФ  (отч.)  –  общий  объем фонда  музея  в  отчетном    году; ОФ  (предш.)  –  общий  объем фонда  музея  в  предшествующем отчетному г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культуры «Центральная библиотека Каменского городского округа»</w:t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учету негосударственной части Музейного фонда Российской Федер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етных записей музейных предметов, переведенных в электронный вид, и  оцифрованных музейных предметов, един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темп роста доли учетных записей музейных предметов, переведенных в электронный вид, от общего числа предметов музейного фонда по сравнению с предыдущим г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Мфэл / МФ) (отч.) / (Мфэл / МФ) (предш.) х 100 - 100, где: Мфэл  –  количество  учетных записей музейных предметов, переведенных  в  электронный вид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 – общее число предметов музей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культуры «Центральная библиотека Каменского городского округа»</w:t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темп роста доли оцифрованных музейных предметов от общего музейного фонда по сравнению с предыдущим го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фоц / МФ) (отч.) / (Мфоц / МФ) (предш.) х 100 - 100, где: Мфоц  –  количество  оцифрованных  музейных  предметов, переведенных  в  электронный вид; МФ – общее число предметов музей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работе с молодежь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мероприятия, умноженное на количество дней проведения мероприятия, человеко-дн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оля граждан в возрасте от 14 до 30 лет, охваченных программами, ориентированными на профессии, востребованные социально-экономической сферой, либо на занятие предпринимательством, создание малого и среднего бизнес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Культурно-досуговый центр Каменского городского округа»</w:t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ля граждан в возрасте от 14 до 30 лет, участвующих в деятельности общественных объединений, различных форм обществен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оля граждан в возрасте от 14 до 30 лет, вовлеченных в программы по формированию ценностей семейного образа жиз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доля граждан в возрасте от 14 до 30 лет — участников проектов и мероприятий, направленных на формирование здорового образа жизни, профилактику социально опасных заболе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доля граждан в возрасте от 14 до 30 лет, систематически занимающихся научно-техническим творчеством, инновационной и научной деятельность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оля граждан в возрасте от 14 до 30 лет, участвующих в мероприятиях гражданско-патриотической направл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доля граждан допризывного возраста (15-18 лет), проходящих подготовку в оборонноспортивных лагер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5 до 18 лет, принявших участие в мероприятиях по направлению, к общему количеству граждан в возрасте от 15 до 18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доля граждан в возрасте от 14 до 30 лет, участвующих в занятиях техническими и военно-прикладными видами спорта, военно-спортивных мероприяти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оля граждан, принявших участие в мероприятиях, направленных на поддержку казачества на территории Свердлов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доля граждан в возрасте от 14 до 30 лет, принявших участие в мероприятиях, направленных на гармонизацию межнациональных и межконфессиональных отношений, профилактику экстремизма и укрепление толерант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ля граждан в возрасте от 14 до 30 лет, принявших участие в мероприятиях, направленных на историко-культурное воспитание молодых гражд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30 лет, принявших участие в мероприятиях по направлению, к общему количеству граждан в возрасте от 14 до 30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) доля граждан в возрасте от 14 до 18 лет, охваченных мероприятиями по организации временной занятости несовершеннолетних граждан в свободное от учебы врем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в возрасте от 14 до 18 лет, принявших участие в мероприятиях по организации временной занятости несовершеннолетних граждан в свободное от учебы время, к общему количеству граждан в возрасте от 14 до 18 лет, проживающих на территории Каменского городского округа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) удовлетворенность качеством проведенного мероприятия гражданами в возрасте от 14 до 30 лет, принявшими участие в этом мероприят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оличества граждан  в возрасте от 14 до 30 лет, принявших участие в мероприятии, удовлетворенных качеством мероприятия, к общему количеству граждан в возрасте от 14 до 30 лет, принявших участие в мероприятии,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ConsPlusNormal"/>
        <w:widowControl/>
        <w:ind w:left="425"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26" w:firstLine="1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униципальных услуг (работ), </w:t>
      </w:r>
    </w:p>
    <w:p>
      <w:pPr>
        <w:pStyle w:val="ConsPlusNormal"/>
        <w:widowControl/>
        <w:ind w:left="426" w:firstLine="1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муниципальными учреждениями Каменского городского округа в сфере физической культуры и спорта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20"/>
        <w:gridCol w:w="1929"/>
        <w:gridCol w:w="1540"/>
        <w:gridCol w:w="2558"/>
        <w:gridCol w:w="1292"/>
        <w:gridCol w:w="3300"/>
        <w:gridCol w:w="2281"/>
      </w:tblGrid>
      <w:tr>
        <w:trPr>
          <w:trHeight w:val="4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услуги (работы) 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 потребителей муниципальной услуги (работы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   и единицы измерения показателей объема муниципальной услуги (работы)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, характеризующие  качество муниципальной   услуг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  муниципальных учреждений   оказывающих муниципальную услугу   (выполняющих  работу)</w:t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расчета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  <w:cantSplit w:val="true"/>
        </w:trPr>
        <w:tc>
          <w:tcPr>
            <w:tcW w:w="16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е услуги, оказываемые </w:t>
            </w:r>
            <w:r>
              <w:rPr>
                <w:b/>
                <w:color w:val="000000"/>
                <w:sz w:val="22"/>
                <w:szCs w:val="22"/>
              </w:rPr>
              <w:t>муниципальным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учреждениями в сфере физической культуры и спорта</w:t>
            </w:r>
          </w:p>
        </w:tc>
      </w:tr>
      <w:tr>
        <w:trPr>
          <w:trHeight w:val="1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оступа к спортивным объекта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ы доступа (час)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рост количества посетителей спортивных объектов в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фактического количества посетителей в отчетном периоде  к их количеству в предыдущем периоде, х 100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казенное  учреждение «Физкультурно-спортивный комплекс Каменского городского округа</w:t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удовлетворенность посетителей качеством спортивных сооруж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ношение количества претензий от посетителей спортивных объектов к общему количеству посетителей в год, х 100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) доля строений, нуждающихся в капитальном ремон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количества строений, нуждающихся в капитальном ремонте, к общему количеству строений, х 100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20"/>
        <w:gridCol w:w="1929"/>
        <w:gridCol w:w="1540"/>
        <w:gridCol w:w="2558"/>
        <w:gridCol w:w="1292"/>
        <w:gridCol w:w="3300"/>
        <w:gridCol w:w="2281"/>
      </w:tblGrid>
      <w:tr>
        <w:trPr>
          <w:trHeight w:val="300" w:hRule="atLeast"/>
          <w:cantSplit w:val="true"/>
        </w:trPr>
        <w:tc>
          <w:tcPr>
            <w:tcW w:w="16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е работы, выполняемые муниципальными учреждениями в сфере физической культуры, спорта</w:t>
            </w:r>
          </w:p>
        </w:tc>
      </w:tr>
      <w:tr>
        <w:trPr>
          <w:trHeight w:val="23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организации и проведению официальных физкультурных мероприятий и спортивных мероприятий Каменского городского ок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интересах общества в цел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е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рост количества участников официальных физкультурных мероприятий и спортивных мероприятий Каменского городск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фактического показателя количества участников мероприятий в отчетном периоде к количеству участников официальных физкультурных мероприятий и спортивных мероприятий предыдущего периода х 100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 учреждение «Физкультурно-спортивный комплекс Каменского городского округа</w:t>
            </w:r>
          </w:p>
        </w:tc>
      </w:tr>
      <w:tr>
        <w:trPr>
          <w:trHeight w:val="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оля участников официальных физкультурных мероприятий и спортивных мероприятий в возрасте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фактического количества участников в возрасте до 18 лет к общей численности участников официальных физкультурных мероприятий и спортивных мероприятий х 100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удовлетворенность качеством организованных физкультурных мероприятий и спортивных мероприятий Каменского городск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количества претензий от участников физкультурных и спортивных мероприятий к общему количеству участников в год х 100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widowControl/>
        <w:ind w:right="-102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ConsPlusTitle"/>
        <w:widowControl/>
        <w:ind w:right="-1023" w:hanging="0"/>
        <w:jc w:val="center"/>
        <w:rPr/>
      </w:pPr>
      <w:r>
        <w:rPr/>
        <w:t>Перечень муниципальных услуг (работ),</w:t>
      </w:r>
    </w:p>
    <w:p>
      <w:pPr>
        <w:pStyle w:val="ConsPlusTitle"/>
        <w:widowControl/>
        <w:ind w:right="-1023" w:hanging="0"/>
        <w:jc w:val="center"/>
        <w:rPr/>
      </w:pPr>
      <w:r>
        <w:rPr/>
        <w:t>предоставляемых муниципальными учреждениями Каменского городского округа</w:t>
      </w:r>
    </w:p>
    <w:p>
      <w:pPr>
        <w:pStyle w:val="ConsPlusTitle"/>
        <w:widowControl/>
        <w:jc w:val="center"/>
        <w:rPr/>
      </w:pPr>
      <w:r>
        <w:rPr/>
        <w:t>в сфере дополнительного образования детей в области культуры, искусства, физической культуры и спорта</w:t>
      </w:r>
    </w:p>
    <w:p>
      <w:pPr>
        <w:pStyle w:val="Normal"/>
        <w:autoSpaceDE w:val="false"/>
        <w:rPr/>
      </w:pPr>
      <w:r>
        <w:rPr/>
      </w:r>
    </w:p>
    <w:tbl>
      <w:tblPr>
        <w:tblW w:w="15840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872"/>
        <w:gridCol w:w="1418"/>
        <w:gridCol w:w="1560"/>
        <w:gridCol w:w="2313"/>
        <w:gridCol w:w="1798"/>
        <w:gridCol w:w="72"/>
        <w:gridCol w:w="3897"/>
        <w:gridCol w:w="2373"/>
      </w:tblGrid>
      <w:tr>
        <w:trPr>
          <w:trHeight w:val="360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 (работы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атегории потребителей муниципальной услуги (работы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характеризующие качество муниципальной услуги</w:t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муниципальных учреждений оказывающих муниципальную услугу (выполняющих работу)</w:t>
            </w:r>
          </w:p>
        </w:tc>
      </w:tr>
      <w:tr>
        <w:trPr>
          <w:trHeight w:val="1491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а расчета    </w:t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ind w:right="-10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слуги, оказываемые муниципальными учреждения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фере дополнительного образования детей в области культуры, искусства, физической культуры и спорта</w:t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 по  реализации  дополнительных  общеобразовательных програ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обучающихся, челове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оля педагогов, имеющих первую и высшую квалификационные категор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вп / Поб х 100, где: Пвп  -  количество  педагогов, имеющих  высшую  и  первую квалификационную  категорию; Поб - общая численность педагого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тельные учреждения дополнительного образования детей в области культуры, искусства, физической культуры и спорта (детские школы искусств, детско-юношеская спортивная школа)</w:t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ля педагогов, повысивших квалификацию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кв / Пппкв х 100, где: Ппкв - количество педагогов, повысивших квалификацию; Пппкв  -  количество  педагогов,  подлежащих  прохождению  повышения  квалификации за отчетный период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оля обучающихся, ставших победителями и призерами региональных, всероссийских, международных мероприят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обоб / Чоб х 100, где: Чпобоб  –  численность  обучающихся,  ставших  призерами и победителями; Чоб  -  общая  численность  детей  в  образовательной  организации (учреждении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 по  реализации  дополнительных  общеобразовательных программ  -  дополнительных общеразвивающих програ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, челове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оля педагогов, имеющих первую и высшую квалификационные категор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вп / Поб х 100, где: Пвп  -  количество  педагогов, имеющих  высшую  и  первую квалификационную  категорию; Поб - общая численность педагого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тельные учреждения дополнительного образования детей в области культуры, искусства, физической культуры и спорта (детские школы искусств, детско-юношеская спортивная школа)</w:t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ля педагогов, повысивших квалификацию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кв / Пппкв х 100, где: Ппкв - количество педагогов, повысивших квалификацию; Пппкв  -  количество  педагогов,  подлежащих  прохождению  повышения  квалификации за отчетный период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оля обучающихся, ставших победителями и призерами региональных, всероссийских, международных мероприят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обоб / Чоб х 100, где: Чпобоб  –  численность  обучающихся,  ставших  призерами и победителями; Чоб  -  общая  численность  детей  в  образовательной  организации (учреждении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 по  реализации  дополнительных  общеобразовательных программ  -  дополнительных предпрофессиональных  программ в сфере искусств,  физической  культуры  и спорта для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, челове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оля педагогов, имеющих первую и высшую квалификационные категори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вп / Поб х 100, где: Пвп  -  количество  педагогов, имеющих  высшую  и  первую квалификационную  категорию; Поб - общая численность педагого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тельные учреждения дополнительного образования детей в области культуры, искусства, физической культуры и спорта (детские школы искусств, детско-юношеская спортивная школа)</w:t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доля педагогов, повысивших квалификацию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кв / Пппкв х 100, где: Ппкв - количество педагогов, повысивших квалификацию; Пппкв  -  количество  педагогов,  подлежащих  прохождению  повышения  квалификации за отчетный период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оля обучающихся, освоивших дополнительные предпрофессиональные программы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вППП / Чоб ППП х 100, где: ЧвППП  –  численность  выпускников,  получивших  документ об освоении программы  предпрофессиональной подготовки; Чоб  ППП  -  общая  численность  детей  в  образовательной  организации  (учреждении),  приступивших  к  освоению  программ  предпрофессиональной подготов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доля обучающихся, ставших победителями и призерами региональных, всероссийских, международных мероприят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обоб / Чоб х 100, где: Чпобоб  –  численность  обучающихся,  ставших  призерами и победителями; Чоб  -  общая  численность  детей  в  образовательной  организации (учреждении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575" w:leader="none"/>
      </w:tabs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11:00Z</dcterms:created>
  <dc:creator>1</dc:creator>
  <dc:description/>
  <cp:keywords/>
  <dc:language>en-US</dc:language>
  <cp:lastModifiedBy>Марина</cp:lastModifiedBy>
  <cp:lastPrinted>2014-07-18T09:04:00Z</cp:lastPrinted>
  <dcterms:modified xsi:type="dcterms:W3CDTF">2014-07-28T08:59:00Z</dcterms:modified>
  <cp:revision>40</cp:revision>
  <dc:subject/>
  <dc:title/>
</cp:coreProperties>
</file>