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 xml:space="preserve">Постановлением Главы  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Каменского городского округа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от __________.2014 г. № ____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  <w:t>«О внесении изменений в постановление Главы от 21.01.2014 № 135 «Об утверждении Положения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/>
      </w:pPr>
      <w:bookmarkStart w:id="0" w:name="Par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ЦЕНТРАХ ОБЩЕСТВЕННОГО ДОСТУПА К СОЦИАЛЬНО ЗНАЧИМОЙ ИНФОРМАЦИИ, СОЗДАННЫХ НА БАЗЕ МУНИЦИПАЛЬНОГО БЮДЖЕТНОГО УЧРЕЖДЕНИЯ КУЛЬТУРЫ</w:t>
      </w:r>
    </w:p>
    <w:p>
      <w:pPr>
        <w:pStyle w:val="ConsPlusTitle"/>
        <w:jc w:val="center"/>
        <w:rPr/>
      </w:pPr>
      <w:r>
        <w:rPr/>
        <w:t>«ЦЕНТРАЛЬНАЯ БИБЛИОТЕКА КАМЕНСКОГО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ГОРОДСКОГО ОКРУГ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 Настоящее Положение разработано в рамках реализации Федерального закона от 09.02.2009 г. № 8-ФЗ «Об обеспечении доступа к информации о деятельности государственных органов и органов местного самоуправления» в целях реализации конституционных норм Российской Федерации и муниципальной целевой программы «Развитие информационного общества на территории МО «Каменский городской округ» на 2011-2015 годы», утверждённой постановлением Главы Каменского городского округа от 31.08.2012 г. № 1763, в целях повышения эффективности взаимодействия органов местного самоуправления Каменского городского округа с населением, обеспечения равного доступа граждан к информации, получения муниципальных услуг с использованием информ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нтры общественного доступа (далее - ЦОД) созданы на базе Центральной библиотеки и сельских библиотек Муниципального бюджетного учреждения культуры «Центральная библиотека  Каменского городского округа» в целях доступа населения к государственным, областным, муниципальным социально значимым информационным ресурс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ЦОД обеспечивает доступ граждан и организаций к государственным, областным и муниципальным электронным информационным ресурсам, а также к иным электронным информационным ресурсам в соответствии с </w:t>
      </w:r>
      <w:hyperlink w:anchor="Par103">
        <w:r>
          <w:rPr>
            <w:rStyle w:val="InternetLink"/>
          </w:rPr>
          <w:t>Перечнем</w:t>
        </w:r>
      </w:hyperlink>
      <w:r>
        <w:rPr/>
        <w:t xml:space="preserve"> информационных ресурсов (Приложение № 1) и иным ресурсам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ятельность ЦОД регулируется законодательством Российской Федерации, актами МО «Каменский городской округ», настоящим Положением и осуществляется в соответствии с регламентами деятельности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ЦЕЛИ СОЗДАНИЯ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ОД создан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ения доступа граждан, организаций и общественных организаций к социально значимой информации и базовым информационно-коммуникационным  услугам для всех граждан с различным владением компьютерными и информационно-телекоммуникационными технолог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вышения эффективности взаимодействия граждан с органами государственной власти Российской Федерации и Свердловской области, органами местного самоуправления    и региональными структурами гражданского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вышения качества и доступности государственных и муниципальных услуг, ориентации государственных и муниципальных услуг на интересы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СНОВНЫЕ ЗАДАЧИ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ОД выполняет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ют свободный доступ к порталам Правительства и государственных, муниципальных услуг Свердловской области в сети Интернет гражданам, не имеющим иных возможностей доступа к электронным информационным ресурсам, в соответствии с Перечнем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улучшают качество информационно-правового обслуживания населения, а также пользователей ЦОД на базе имеющегося  программного и техниче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еспечивают консультационную поддержку пользователей ЦОД по поиску социально значимой информации в локальном и удаленном режи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формируют навыки самостоятельной работы пользователей с информационно-правовыми ресурсами, обучает стратегии поиска информации в различных справочно-правовых систе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ФУНКЦИИ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ля реализации поставленных целей и выполнения задач ЦОД осуществляю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еспечивают бесплатный доступ граждан к электронным информационным ресурсам на базе имеющегося программного и техническо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уществляют справочно-информационное обслуживание граждан по электронным информационным ресурсам в соответствии с Перечнем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уществляют запись информации на электронные носители пользователей объемом не более 1 мегабайта или при предоставлении информации на бумажном носителе не более 20 страниц формата А4, или 10 страниц формата А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нсультируют пользователей по вопросам деятельности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готовят памятки, инструкции для пользователей по поиску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ОРГАНИЗАЦИЯ РАБОТЫ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ОД создаются на базе Центральной библиотеки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ОД организуют свою работу в соответствии с нормативно-методическими документами, регламентирующими деятельность цен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епосредственное руководство работой ЦОД осуществляет директор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изацию деятельности ЦОД осуществляют библиотекари Центральной библиотеки и библиотекари сельских библиотек Муниципального бюджетного учреждения культуры «Центральная библиотека  Каменского городского округа», в должностные обязанности которых входит обслуживание пользователей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еятельность ЦОД регулируется Регламентом работы Центров общественного доступа к социально значимой информации, созданных на базе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Техническое обеспечение функционирования  ЦОД осуществляет программист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. ОБЯЗАННОСТИ И ПРАВА Ц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о время осуществления деятельности ЦОД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обретать, надлежащим образом обрабатывать и обеспечивать сохранность информационных ресурсов и баз данных, установленных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еспечивать бесперебойное функционирование компьютерной техники,  в случае возникновения технических проблем, предпринимать в оперативном порядке все меры, необходимые для их устранения в течение не более 12 (двенадцать) часов в сутки с обязательным предупреждением пользователей о возможных перебоях в раб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ля учета посещаемости и изучения запросов пользователей ЦОД вести регистрацию и учет пользователей в «Дневник работы Ц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ОД в рамках своей деятельности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править запрос в Администрацию Каменского городского округа о необходимости расширения  Перечня информационных ресурсов, доступ к которым обеспечивается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ать пользователям в доступе к информационным ресурсам, за исключением ресурсов, приведенных в Приложении № 1 к настоящему Пол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претить доступ к развлекательным информационным ресур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Положению о центрах общественного доступ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социально значимой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информации, созданных на базе Муниципального бюджетного учреждения культуры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 xml:space="preserve">«Центральная библиотека 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аменского городского округа»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103"/>
      <w:bookmarkEnd w:id="1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ИНФОРМАЦИОННЫХ РЕСУРСОВ В ЦЕНТРАХ ОБЩЕСТВЕННОГО ДОСТУПА,</w:t>
      </w:r>
    </w:p>
    <w:p>
      <w:pPr>
        <w:pStyle w:val="Normal"/>
        <w:widowControl w:val="false"/>
        <w:autoSpaceDE w:val="false"/>
        <w:jc w:val="center"/>
        <w:rPr/>
      </w:pPr>
      <w:r>
        <w:rPr/>
        <w:t>СОЗДАННЫХ НА БАЗЕ МУНИЦИПАЛЬНОГО  БЮДЖЕТНОГО  УЧРЕЖДЕНИЯ КУЛЬТУРЫ 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правочно-правовая сист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айт Президент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президент.рф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айт Правительства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правительство.рф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ртал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www.gosuslugi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ормативно-правовые акты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zakon.scli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айт Правительств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midural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айт Губернатор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amisharin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айт администрации Камен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 www.admkgoso.ru/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Интернет-регистратура Свердл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med.midural.ru/ris/default.aspx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Блог МБУК «Центральная библиотека» http://biblioteka-martysh.blogspot.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Свердловская областная универсальная научная библиотека им. В.Г. Белинско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belinka.ur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бластная библиотека для детей и юнош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http://www.teenbook.ru/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правочно-поисковые системы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ogl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и др.)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Положению о центрах общественного доступ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 социально значимой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информации, созданных на базе Муниципального бюджетного учреждения культуры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 xml:space="preserve">«Центральная библиотека  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Каменского городского округа»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ЕГЛАМЕНТ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АБОТЫ ЦЕНТРОВ ОБЩЕСТВЕННОГО ДОСТУПА К СОЦИАЛЬНО ЗНАЧИМОЙ ИНФОРМАЦИИ, СОЗДАННЫХ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Центры общественного доступа к социально значимой информации (далее - ЦОД) организованы на базе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ство деятельностью ЦОД осуществляет директор Муниципального бюджетного учреждения культуры «Центральная библиотека Каменского городск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рганизацию деятельности ЦОД осуществляют библиотекари Муниципального бюджетного учреждения культуры «Центральная библиотека Каменского городского округа», в должностные обязанности которых входит обслуживание пользователей Ц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Адреса расположения и контактные телефоны ЦОД:</w:t>
      </w:r>
    </w:p>
    <w:p>
      <w:pPr>
        <w:pStyle w:val="Style16"/>
        <w:ind w:left="0" w:hanging="0"/>
        <w:rPr/>
      </w:pPr>
      <w:r>
        <w:rPr/>
        <w:t>- Центральная библиотека - 623462, п. Мартюш, ул. Ленина, 11. Телефон (3439) 310-425</w:t>
      </w:r>
    </w:p>
    <w:p>
      <w:pPr>
        <w:pStyle w:val="Style16"/>
        <w:ind w:left="0" w:hanging="0"/>
        <w:rPr/>
      </w:pPr>
      <w:r>
        <w:rPr/>
        <w:t>- Большегрязнухинская библиотека - 623468, с. Большая Грязнуха, ул. 8 Марта, 26 а. Телефон (3439) 372-283</w:t>
      </w:r>
    </w:p>
    <w:p>
      <w:pPr>
        <w:pStyle w:val="Style16"/>
        <w:ind w:left="0" w:hanging="0"/>
        <w:rPr/>
      </w:pPr>
      <w:r>
        <w:rPr/>
        <w:t>- Кисловская библиотека - 623489, с. Кисловское, ул. Ленина, 54. Телефон (3439) 372-518</w:t>
      </w:r>
    </w:p>
    <w:p>
      <w:pPr>
        <w:pStyle w:val="Style16"/>
        <w:ind w:left="0" w:hanging="0"/>
        <w:rPr/>
      </w:pPr>
      <w:r>
        <w:rPr/>
        <w:t>- Клевакинская библиотека - 623482, с. Клевакинское, ул. Уральская, 19. Телефон (3439) 372-767</w:t>
      </w:r>
    </w:p>
    <w:p>
      <w:pPr>
        <w:pStyle w:val="Style16"/>
        <w:ind w:left="0" w:hanging="0"/>
        <w:rPr/>
      </w:pPr>
      <w:r>
        <w:rPr/>
        <w:t>- Колчеданская библиотека - 623460,  с. Колчедан, ул. Ленина, 37. Телефон (3439) 373-570</w:t>
      </w:r>
    </w:p>
    <w:p>
      <w:pPr>
        <w:pStyle w:val="Style16"/>
        <w:ind w:left="0" w:hanging="0"/>
        <w:rPr/>
      </w:pPr>
      <w:r>
        <w:rPr/>
        <w:t>- Новоисетская библиотека - 623460, с. Новоисетское, ул. Ленина, 29. Телефон (3439) 375-191</w:t>
      </w:r>
    </w:p>
    <w:p>
      <w:pPr>
        <w:pStyle w:val="Style16"/>
        <w:ind w:left="0" w:hanging="0"/>
        <w:rPr/>
      </w:pPr>
      <w:r>
        <w:rPr/>
        <w:t>- Маминская библиотека - 623487, с. Маминское, ул. Чапаева 1-в. Телефон (3439) 372-480</w:t>
      </w:r>
    </w:p>
    <w:p>
      <w:pPr>
        <w:pStyle w:val="Style16"/>
        <w:ind w:left="0" w:hanging="0"/>
        <w:jc w:val="both"/>
        <w:rPr/>
      </w:pPr>
      <w:r>
        <w:rPr/>
        <w:t>- Покровская библиотека - 623480,  с. Покровское, ул. Ленина, 124. Телефон (3439) 371-742</w:t>
      </w:r>
    </w:p>
    <w:p>
      <w:pPr>
        <w:pStyle w:val="Style16"/>
        <w:ind w:left="0" w:hanging="0"/>
        <w:jc w:val="both"/>
        <w:rPr/>
      </w:pPr>
      <w:r>
        <w:rPr/>
        <w:t>- Рыбниковская библиотека - 623486, с. Рыбниковское, ул. Дмитриева, 4. Телефон (3439) 374-848</w:t>
      </w:r>
    </w:p>
    <w:p>
      <w:pPr>
        <w:pStyle w:val="Style16"/>
        <w:ind w:left="0" w:hanging="0"/>
        <w:jc w:val="both"/>
        <w:rPr/>
      </w:pPr>
      <w:r>
        <w:rPr/>
        <w:t>- Сипавская библиотека -  623471, с. Сипавское, ул. Советская 11 г. Телефон (3439) 374-221</w:t>
      </w:r>
    </w:p>
    <w:p>
      <w:pPr>
        <w:pStyle w:val="Style16"/>
        <w:ind w:left="0" w:hanging="0"/>
        <w:jc w:val="both"/>
        <w:rPr/>
      </w:pPr>
      <w:r>
        <w:rPr/>
        <w:t>- Сосновская библиотека - 62488, с. Сосновское ул. Мира 7 а. Телефон (3439) 372-617</w:t>
      </w:r>
    </w:p>
    <w:p>
      <w:pPr>
        <w:pStyle w:val="Style16"/>
        <w:ind w:left="0" w:hanging="0"/>
        <w:jc w:val="both"/>
        <w:rPr/>
      </w:pPr>
      <w:r>
        <w:rPr/>
        <w:t>- Травянская библиотека - 623468,  с. Травянское, ул.  Советская, 13. Телефон (3439) 372-28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Справочно-информационное обслуживание пользователей ЦОД осуществляется на базе 5 автоматизированных  рабочих мест (далее - АРМ), установленных в Электронном читальном зале Центральной библиотеки,   и  АРМ,  установленных в сельских библиотеках (Большегрязнухинской,  Кисловской,  Клевакинской,  Колчеданской,  Новоисетской,  Маминской,  Покровской, Рыбниковской,  Сипавской,  Сосновской,  Травянской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ЦОД размещается и поддерживается в актуальном состоянии информационный стенд для посетителей, который содержит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услуг, предоставляемых пользователям, условия их предо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электронных информационных ресурсов, доступ к которым предоставляется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исок лиц, ответственных за обслуживание пользователей в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актные телефоны и иную информ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График работы ЦОД совпадает с графиком работы электронного читального зала Центральной библиотеки и графиком работы сельских библиотек. Об изменениях в графике работы ЦОД пользователи должны быть извещены заблаговре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орядок работы пользов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льзователем ЦОД может стать любой гражданин по предъявлению документа, удостоверяющего 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льзователи ЦОД свободно допускаются к работе на автоматизированных рабочих местах, специально созданных для посетителей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льзователю необходимо иметь навыки работы с компьютерной техникой; если навыки отсутствуют, он должен сообщить об этом библиотекарю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се пользователи ЦОД имеют право получать консультационную помощь в поиске и выборе источников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ля учета обращений к электронным информационно-правовым ресурсам ЦОД пользователи регистрируются в «Журнале учета пользователе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время работы пользователя в течение дня ограничивается одним часом. При отсутствии загруженности автоматизированных рабочих мест время работы может быть продлено. В случае работы пользователя сверх установленного времени, он обязан по требованию сотрудников ЦОД освободить рабочее мест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распечатка документов на принтере осуществляется только библиотекарем в пределах, не превышающих объем информации, предоставляющейся беспл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запись информации на электронный носитель пользователя производится бесплатно в пределах, не превышающих объем информации, предоставляющейся бесплатно. Отчуждаемые (внешние) носители информации подвергаются обязательной проверке на отсутствие вредоносного программного обеспечения, вир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запрещается работать с ресурсоемкими сервисами (видео и аудио ресурсы, исключая IP-телефонию) без согласования с библиотекарем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при возникновении сбоев в работе программно-аппаратного комплекса ЦОД пользователь обязан приостановить работу и незамедлительно проинформировать персонал Ц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пользователи, нанесшие вред оборудованию, программному обеспечению и иному имуществу ЦОД, несут ответственность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посетителю запрещается создавать помехи работе других пользователей, помехи работе компьютеров и сети, нарушать общепринятые морально-этические нормы поведения, включать, выключать, переключать, перемещать, разбирать, изменять настройку оборудования личного и общего пользования, кроме прямого указания ответственного лица и кроме случаев пожарной опасности, дыма из оборудования, или других угроз жизни и здоровью людей или угроз сохранности имущества, подключать к локальной сети новые компьютеры и оборудование без разрешения библиотекаря ЦОД, устанавливать на компьютерах дополнительное программное обеспечение, как полученное в сети Интернет, так и любое друг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Библиотекарем ЦОД, осуществляющим справочно-информационное обслуживание и консультирование пользователей, ведется учет и составляется отчетность о проделанной работе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List1">
    <w:name w:val="Pro-List #1 Знак Знак Знак"/>
    <w:basedOn w:val="Style14"/>
    <w:qFormat/>
    <w:rPr>
      <w:rFonts w:ascii="Georgia" w:hAnsi="Georgia" w:cs="Georgia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1">
    <w:name w:val="Pro-List #1 Знак Знак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9:00Z</dcterms:created>
  <dc:creator>mov</dc:creator>
  <dc:description/>
  <cp:keywords/>
  <dc:language>en-US</dc:language>
  <cp:lastModifiedBy>Марина</cp:lastModifiedBy>
  <cp:lastPrinted>2013-12-25T09:17:00Z</cp:lastPrinted>
  <dcterms:modified xsi:type="dcterms:W3CDTF">2014-04-03T04:22:00Z</dcterms:modified>
  <cp:revision>13</cp:revision>
  <dc:subject/>
  <dc:title>АДМИНИСТРАЦИЯ СЕРОВСКОГО ГОРОДСКОГО ОКРУГА</dc:title>
</cp:coreProperties>
</file>