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9. 10.2023                                                                                            №  2042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Плана  организации и  проведения ярмарок на территор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аменский городской  округ» в 2024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В  соответствии  со статьей 11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№ 908-ПП «Об  утверждении Порядка организации ярмарок на территории Свердловской  области и продажи товаров (выполнения работ, оказания услуг) на них»,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Утвердить План  организации  и  проведения ярмарок на территории муниципального образования «Каменский городской  округ» в 2024 году (прилагается).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План организации и  проведения ярмарок на территории муниципального образования «Каменский городско округ» в 2024 году в течение пяти дней со дня принятия направить в Министерство агропромышленного комплекса и потребительского рынка Свердлов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стоящее  постановление  разместить  на  официальном  сайте  муниципального  образования  «Каменский  городской  округ» в информационно-телекоммуникационной сети «Интернет»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 за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И.о Главы  городского  округа                                             А.Ю.Кошкаров              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3-10-17T13:59:00Z</cp:lastPrinted>
  <dcterms:modified xsi:type="dcterms:W3CDTF">2023-10-19T06:27:00Z</dcterms:modified>
  <cp:revision>121</cp:revision>
  <dc:subject/>
  <dc:title>       Российская   федерация</dc:title>
</cp:coreProperties>
</file>