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УТВЕРЖДЕ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 xml:space="preserve">постановлением Главы муниципального образования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040" w:leader="none"/>
              </w:tabs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 xml:space="preserve">«Каменский городской округ»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040" w:leader="none"/>
              </w:tabs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 xml:space="preserve">от 02.08.2022 № 1599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 xml:space="preserve">«Об утверждении Плана мероприятий по оздоровлению муниципальных финансов Каменского городского округа на 2022-2024 годы»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 xml:space="preserve">ПЛАН МЕРОПРИЯТИЙ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 xml:space="preserve">по оздоровлению муниципальных финансов Каменского городского округа на 2022-2024 годы  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>Часть 1. Общее полож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Настоящий план мероприятий разработан в соответствии с пунктом 3 распоряжения Правительства Свердловской области от 10.03.2022 № 94-РП «Об утверждении плана мероприятий по оздоровлению государственных финансов Свердловской области на 2022-2024 годы», в целях обеспечения сбалансированности бюджета Каменского городского округа.</w:t>
      </w:r>
    </w:p>
    <w:p>
      <w:pPr>
        <w:pStyle w:val="Normal"/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Настоящий план мероприятий направлен на эффективное управление муниципальными финансами Каменского городского округа, обеспечение устойчивости бюджетной системы и определяет основные направления деятельности органов местного самоуправления Каменского городского округа, в сфере повышения налоговых и неналоговых доходов местного бюджетов, оптимизации расходов местного бюджета, совершенствования управления муниципальным долгом Каменского городского округа.</w:t>
      </w:r>
    </w:p>
    <w:p>
      <w:pPr>
        <w:pStyle w:val="Normal"/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zh-CN"/>
        </w:rPr>
        <w:t xml:space="preserve">Часть 2. Текущее состояние муниципальных финансо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zh-CN"/>
        </w:rPr>
        <w:t>Каменского городского округа</w:t>
      </w:r>
    </w:p>
    <w:p>
      <w:pPr>
        <w:pStyle w:val="Normal"/>
        <w:suppressAutoHyphens w:val="true"/>
        <w:autoSpaceDE w:val="false"/>
        <w:ind w:firstLine="70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86" w:after="0"/>
        <w:ind w:firstLine="70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С 2014 года в Каменском городском округе реализуются план мероприятий по росту доходов, оптимизации расходов и совершенствованию долговой политики Каменского городского округа и план мероприятий («дорожная карта») по повышению доходного потенциала Каменского городского округа.</w:t>
      </w:r>
    </w:p>
    <w:p>
      <w:pPr>
        <w:pStyle w:val="Normal"/>
        <w:suppressAutoHyphens w:val="true"/>
        <w:autoSpaceDE w:val="false"/>
        <w:spacing w:before="5" w:after="0"/>
        <w:ind w:firstLine="71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За период с 2018 по 2021 года бюджетный эффект от реализации вышеназванных планов составил 8 179,6 тысяч рублей.</w:t>
      </w:r>
    </w:p>
    <w:p>
      <w:pPr>
        <w:pStyle w:val="Normal"/>
        <w:suppressAutoHyphens w:val="true"/>
        <w:autoSpaceDE w:val="false"/>
        <w:spacing w:before="5" w:after="0"/>
        <w:ind w:firstLine="710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бъем налоговых и неналоговых доходов бюджета Каменского городского округа составил в 2018 году 326 220,2 тысяч рублей с ростом к уровню 2017 года на 4,1 %, в 2019 году – 381 821,4 тысяч рублей, что на 17% выше уровня 2018 года, в 2020 году – 367 429,8 тысяч рублей, что на 3,8% ниже уровня 2019 года.</w:t>
      </w:r>
    </w:p>
    <w:p>
      <w:pPr>
        <w:pStyle w:val="Normal"/>
        <w:suppressAutoHyphens w:val="true"/>
        <w:autoSpaceDE w:val="false"/>
        <w:spacing w:before="5" w:after="0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сновными бюджетообразующими налоговыми и неналоговыми доходами являются налог на доходы физических лиц (в 2020 году поступления составили 55,7 %), акцизы по подакцизным товарам (за тот же период поступления составили 19,2%), земельный налог (4,7%), доходы от использования муниципального имущества (5,0 %).</w:t>
      </w:r>
    </w:p>
    <w:p>
      <w:pPr>
        <w:pStyle w:val="Normal"/>
        <w:suppressAutoHyphens w:val="true"/>
        <w:autoSpaceDE w:val="false"/>
        <w:ind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оступления по налогу на доходы физических лиц возросли в период с 2018 года по 2020 год на 2,6% (с 199 247,8 тысяч рублей в 2018 году до 204 502,7 тысяч рублей в 2020 году) в результате ежегодного роста фонда заработной платы работающих, а также за счет увеличения работодателями заработной платы по результатам проведения адресной работы с хозяйствующими субъектами в рамках межведомственной комиссии по вопросам укрепления финансовой самостоятельности бюджета Каменского городского округа.</w:t>
      </w:r>
    </w:p>
    <w:p>
      <w:pPr>
        <w:pStyle w:val="Normal"/>
        <w:suppressAutoHyphens w:val="true"/>
        <w:autoSpaceDE w:val="false"/>
        <w:ind w:firstLine="70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оступления по акцизам возросли с 32 589,6 тысяч рублей в 2018 году до 70 657,2 тысяч рублей в 2020 году (на 116,8%) в связи с увеличением процентной доли отчисляемых в местные бюджеты акцизов с 10% до 20%.</w:t>
      </w:r>
    </w:p>
    <w:p>
      <w:pPr>
        <w:pStyle w:val="Normal"/>
        <w:suppressAutoHyphens w:val="true"/>
        <w:autoSpaceDE w:val="false"/>
        <w:ind w:firstLine="701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Поступления по земельному налогу возросли с 14 883,0 тысяч рублей в 2018 году до 17 361,0 тысяч рублей в 2020 году (на 16,6%) в связи с увеличением количества земельных участков, в результате чего произошел рост суммы начисленного налога у организаций.</w:t>
      </w:r>
    </w:p>
    <w:p>
      <w:pPr>
        <w:pStyle w:val="Normal"/>
        <w:suppressAutoHyphens w:val="true"/>
        <w:autoSpaceDE w:val="false"/>
        <w:ind w:firstLine="701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оступления от использования имущества, находящегося в муниципальной собственности уменьшились с 21 422,6 тысяч рублей в 2018 году до 18 389,7 тысяч рублей в 2020 году, или на 14,2 %, </w:t>
      </w:r>
      <w:r>
        <w:rPr>
          <w:rFonts w:cs="Liberation Serif" w:ascii="Liberation Serif" w:hAnsi="Liberation Serif"/>
          <w:color w:val="000000"/>
          <w:sz w:val="28"/>
          <w:szCs w:val="28"/>
          <w:lang w:eastAsia="zh-CN"/>
        </w:rPr>
        <w:t>что объясняется предоставленной отсрочкой платежей по арендной плате за земельные участки в 2020 году контрагентам — субъектам МСП, а также в связи с несвоевременной оплатой по договорам аренды имущества.</w:t>
      </w:r>
    </w:p>
    <w:p>
      <w:pPr>
        <w:pStyle w:val="Normal"/>
        <w:suppressAutoHyphens w:val="true"/>
        <w:autoSpaceDE w:val="false"/>
        <w:ind w:firstLine="69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2021 году восстановление экономики и улучшение финансового положения предприятий базовых отраслей промышленности оказали положительное влияние на исполнение доходной части бюджета Каменского городского округа.</w:t>
      </w:r>
    </w:p>
    <w:p>
      <w:pPr>
        <w:pStyle w:val="Normal"/>
        <w:suppressAutoHyphens w:val="true"/>
        <w:autoSpaceDE w:val="false"/>
        <w:ind w:firstLine="69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Доходы бюджета Каменского городского округа в 2021 году составили                  1 386 657,4 тысяч рублей, из них налоговые и неналоговые доходы – 446 760,8 тысяч рублей, безвозмездные поступления – 939 896,6 тысяч рублей. Темп роста доходов бюджета Каменского городского округа к уровню 2020 года составил 3,7 %, темп роста налоговых и неналоговых доходов – 21,6 %.</w:t>
      </w:r>
    </w:p>
    <w:p>
      <w:pPr>
        <w:pStyle w:val="Normal"/>
        <w:widowControl w:val="false"/>
        <w:suppressAutoHyphens w:val="true"/>
        <w:autoSpaceDE w:val="false"/>
        <w:spacing w:lineRule="exact" w:line="323"/>
        <w:ind w:firstLine="69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сновными направлениями налоговой политики 2019-2021 годах являлись обеспечение надежности предпосылок, положенных в основу формирования доходной части бюджета Каменского городского округа, развитие предпринимательской и инвестиционной деятельности, повышение уровня ответственности главных администраторов доходов бюджета Каменского  городского округа за качественное планирование и выполнение плановых назначений по доходам, урегулирование и снижение задолженности по обязательным платежам, обеспечение рационального и эффективного использования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rFonts w:cs="Liberation Serif" w:ascii="Liberation Serif" w:hAnsi="Liberation Serif"/>
          <w:bCs/>
          <w:sz w:val="28"/>
          <w:szCs w:val="28"/>
          <w:lang w:eastAsia="zh-CN"/>
        </w:rPr>
        <w:t>С 2012 года, в целях повышения эффективности расходов и качества бюджетного планирования и управления средствами бюджета Каменского городского округа,  осуществляется мониторинг качества финансового менеджмента. С 2019 года мониторинг осуществляется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 соответствии с приказом Финансового управления Администрации Каме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eastAsia="zh-CN"/>
        </w:rPr>
        <w:t>от 30.12.2019 № 102 «Об утверждении Порядка проведения мониторинга качества финансового менеджмент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В 2020 году постановлением Главы муниципального образования «Каменский городской округ» от 12.08.2020 № 1137 утверждена муниципальная программа «Управление муниципальными финансами Каменского городского округа до 2026 года», в которой сформулированы цели и задачи в сфере повышения эффективности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Постановлением Главы муниципального образования «Каменский городской округ» от 24.02.2022 № 294/1 «Об утверждении бюджетного прогноза муниципального образования «Каменский городской округ» на долгосрочный период до 2025 года» утвержден бюджетный прогноз Каменского городского округа на долгосрочный период до 2025 год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Постановлением Главы муниципального образования «Каменский городской округ» от 30.03.2022 № 537 «Об утверждении Плана мероприятий («дорожной карты») по повышению доходного потенциала Каменского городского округа на 2022-2024 годы» утвержден План мероприятий («дорожной карты») по повышению доходного потенциала Каменского городского округа на 2022-2024 год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реобразования, проводимые в Каменском городском округе, позволили</w:t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 xml:space="preserve"> повысить качество управления бюджетными средствами и эффективность их расход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 xml:space="preserve">Осуществлено внедрение программно-целевого метода планирования, при котором бюджетные средства направляются на достижение поставленных целей и используются максимально эффективно.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 xml:space="preserve">Это позволило обеспечить формирование в программном формате более 90 % от общего объема расходов местного бюджета. В 2020 году осуществлялась реализация 6 муниципальных программ. На реализацию программных мероприятий направлено 1 226 345,4 тысяч рублей, что составило 94,6 % в общем объеме расходов бюджета. В 2021 году - 20 муниципальных программ на общую сумму 1 306 604,6 тысячи рублей, что составило 91,88 % в общем объеме расходов бюджета. </w:t>
      </w:r>
    </w:p>
    <w:p>
      <w:pPr>
        <w:pStyle w:val="Normal"/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2020 году 68,9% от общей суммы расходов бюджета Каменского городского округа имели социальную направленность. Расходы на образование составили 50,6%, на национальную экономику 7,6%, на жилищно-коммунальное хозяйство 11,7%, социальную политику 8,7%, на культуру 8,2%.</w:t>
      </w:r>
    </w:p>
    <w:p>
      <w:pPr>
        <w:pStyle w:val="Normal"/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2021 году 66,9% от общей суммы расходов бюджета Каменского городского округа имели социальную направленность. Расходы на образование составили 49,2%, на национальную экономику 7,5%, на жилищно-коммунальное хозяйство 14,4%, социальную политику 7,8%, на культуру 8,8%.</w:t>
      </w:r>
    </w:p>
    <w:p>
      <w:pPr>
        <w:pStyle w:val="Normal"/>
        <w:suppressAutoHyphens w:val="true"/>
        <w:autoSpaceDE w:val="false"/>
        <w:ind w:firstLine="70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Информация об основных показателях исполнения бюджета Каменского городского округа за 2018-2021 годы приведена в таблице 1.</w:t>
      </w:r>
    </w:p>
    <w:p>
      <w:pPr>
        <w:pStyle w:val="Normal"/>
        <w:suppressAutoHyphens w:val="true"/>
        <w:autoSpaceDE w:val="false"/>
        <w:ind w:firstLine="70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1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сновные показатели исполнения бюджета Каменского городского округа за 2018-2021 годы</w:t>
      </w:r>
    </w:p>
    <w:p>
      <w:pPr>
        <w:pStyle w:val="Normal"/>
        <w:suppressAutoHyphens w:val="true"/>
        <w:autoSpaceDE w:val="false"/>
        <w:ind w:firstLine="701"/>
        <w:jc w:val="right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Таблица № 1</w:t>
      </w:r>
    </w:p>
    <w:p>
      <w:pPr>
        <w:pStyle w:val="Normal"/>
        <w:suppressAutoHyphens w:val="true"/>
        <w:autoSpaceDE w:val="false"/>
        <w:ind w:firstLine="701"/>
        <w:jc w:val="right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701"/>
        <w:gridCol w:w="1559"/>
        <w:gridCol w:w="1559"/>
        <w:gridCol w:w="1560"/>
      </w:tblGrid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18 год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19 год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20 год 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21 год (фак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253 9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338 4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337 5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386 65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налоговые,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26 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81 8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67 4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446 76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927 7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956 6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970 1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939 89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237 2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338 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296 7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 422 04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Дефицит (-), 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6 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-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40 8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-35 387,6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ab/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ab/>
        <w:t>В 2018-2021 годах в Каменском городском округе осуществлено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ab/>
        <w:t xml:space="preserve">- реконструкция системы теплоснабжения и установка модульной газовой котельной в с. Черемхово (2018-2019 </w:t>
      </w:r>
      <w:r>
        <w:rPr>
          <w:rFonts w:eastAsia="Calibri" w:cs="Calibri" w:ascii="Liberation Serif" w:hAnsi="Liberation Serif"/>
          <w:sz w:val="28"/>
          <w:szCs w:val="28"/>
          <w:lang w:eastAsia="zh-CN"/>
        </w:rPr>
        <w:t>годы</w:t>
      </w: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426"/>
        <w:jc w:val="both"/>
        <w:rPr/>
      </w:pPr>
      <w:r>
        <w:rPr>
          <w:rFonts w:cs="Calibri" w:ascii="Liberation Serif" w:hAnsi="Liberation Serif"/>
          <w:sz w:val="28"/>
          <w:szCs w:val="28"/>
          <w:lang w:eastAsia="zh-CN"/>
        </w:rPr>
        <w:tab/>
        <w:t>-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строительство блочной газовой котельной в с. Травянское (2019 –2020 </w:t>
      </w:r>
      <w:r>
        <w:rPr>
          <w:rFonts w:cs="Calibri" w:ascii="Liberation Serif" w:hAnsi="Liberation Serif"/>
          <w:sz w:val="28"/>
          <w:szCs w:val="28"/>
          <w:lang w:eastAsia="zh-CN"/>
        </w:rPr>
        <w:t>годы</w:t>
      </w:r>
      <w:r>
        <w:rPr>
          <w:rFonts w:cs="Liberation Serif" w:ascii="Liberation Serif" w:hAnsi="Liberation Serif"/>
          <w:sz w:val="28"/>
          <w:szCs w:val="28"/>
          <w:lang w:eastAsia="zh-CN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before="0" w:after="0"/>
        <w:ind w:firstLine="426"/>
        <w:contextualSpacing/>
        <w:jc w:val="both"/>
        <w:rPr>
          <w:rFonts w:ascii="Liberation Serif" w:hAnsi="Liberation Serif" w:eastAsia="Calibri" w:cs="Calibri"/>
          <w:sz w:val="28"/>
          <w:szCs w:val="28"/>
          <w:lang w:eastAsia="zh-CN"/>
        </w:rPr>
      </w:pPr>
      <w:r>
        <w:rPr>
          <w:rFonts w:eastAsia="Calibri" w:cs="Calibri" w:ascii="Liberation Serif" w:hAnsi="Liberation Serif"/>
          <w:sz w:val="28"/>
          <w:szCs w:val="28"/>
          <w:lang w:eastAsia="zh-CN"/>
        </w:rPr>
        <w:tab/>
        <w:t>-  газификация сельских населенных пунктов в Каменском городском округе (2018-2021 годы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zh-CN"/>
        </w:rPr>
      </w:pPr>
      <w:r>
        <w:rPr>
          <w:rFonts w:eastAsia="Calibri" w:cs="Calibri" w:ascii="Liberation Serif" w:hAnsi="Liberation Serif"/>
          <w:sz w:val="28"/>
          <w:szCs w:val="28"/>
          <w:lang w:eastAsia="zh-CN"/>
        </w:rPr>
        <w:tab/>
        <w:t>- капитальный ремонт объектов коммунальной инфраструктуры (2018-2021 годы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426"/>
        <w:jc w:val="both"/>
        <w:rPr/>
      </w:pPr>
      <w:r>
        <w:rPr>
          <w:rFonts w:cs="Calibri" w:ascii="Liberation Serif" w:hAnsi="Liberation Serif"/>
          <w:sz w:val="28"/>
          <w:szCs w:val="28"/>
          <w:lang w:eastAsia="zh-CN"/>
        </w:rPr>
        <w:tab/>
        <w:t xml:space="preserve">-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строительство пешеходного моста через реку Исеть д. Черноскутова (2020-2021 </w:t>
      </w:r>
      <w:r>
        <w:rPr>
          <w:rFonts w:cs="Calibri" w:ascii="Liberation Serif" w:hAnsi="Liberation Serif"/>
          <w:sz w:val="28"/>
          <w:szCs w:val="28"/>
          <w:lang w:eastAsia="zh-CN"/>
        </w:rPr>
        <w:t>годы</w:t>
      </w:r>
      <w:r>
        <w:rPr>
          <w:rFonts w:cs="Liberation Serif" w:ascii="Liberation Serif" w:hAnsi="Liberation Serif"/>
          <w:sz w:val="28"/>
          <w:szCs w:val="28"/>
          <w:lang w:eastAsia="zh-CN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426"/>
        <w:jc w:val="both"/>
        <w:rPr/>
      </w:pPr>
      <w:r>
        <w:rPr>
          <w:rFonts w:cs="Calibri" w:ascii="Liberation Serif" w:hAnsi="Liberation Serif"/>
          <w:sz w:val="28"/>
          <w:szCs w:val="28"/>
          <w:lang w:eastAsia="zh-CN"/>
        </w:rPr>
        <w:t>- приобретение жилья у застройщика для переселения граждан из ветхого и аварийного жилья в с. Колчедан (2021-2022 годы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ab/>
        <w:t xml:space="preserve">В ходе исполнения бюджета Каменского городского округа в 2018 и 2020 годах сложился профицит бюдже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spacing w:before="0" w:after="200"/>
        <w:ind w:firstLine="426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ab/>
        <w:t xml:space="preserve">Муниципальный долг Каменского городского округа на 1 января 2022 года составил 2,4 млн. рублей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  <w:tab/>
        <w:tab/>
        <w:t>Информация об основных показателях состояния муниципального долга Каменского городского округа за 2019-2021 годы приведена в таблицах 2 и 3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96" w:after="0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бъем и структура муниципального долга Каменского городского округ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709"/>
        <w:contextualSpacing/>
        <w:jc w:val="right"/>
        <w:rPr>
          <w:rFonts w:ascii="Liberation Serif" w:hAnsi="Liberation Serif" w:eastAsia="Calibri" w:cs="Liberation Serif"/>
          <w:color w:val="000000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>Таблица 2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right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  <w:t>(тыс. 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1701"/>
        <w:gridCol w:w="1701"/>
        <w:gridCol w:w="170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Номер стро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59" w:hanging="0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Вид долгового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21 г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Гарант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Бюджетные кред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 4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 40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 409,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 4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 40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 409,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>Динамика муниципального долга Каменского городского округ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200"/>
        <w:ind w:firstLine="709"/>
        <w:contextualSpacing/>
        <w:jc w:val="right"/>
        <w:rPr>
          <w:rFonts w:ascii="Liberation Serif" w:hAnsi="Liberation Serif" w:eastAsia="Calibri" w:cs="Liberation Serif"/>
          <w:color w:val="000000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>Таблица 3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right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  <w:t>(тыс. 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860"/>
        <w:gridCol w:w="1701"/>
        <w:gridCol w:w="1701"/>
        <w:gridCol w:w="1701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Номер строки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27" w:hanging="0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021 год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 xml:space="preserve">Объем муниципального дол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 4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 40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 409,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Прирост муниципального долга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+3 4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-1 02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Темпы роста муниципального долга, проц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7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Долговая нагрузка (отношение объема муниципального долга к объему доходов местного бюджета без учета безвозмездных поступлений), проц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zh-CN"/>
              </w:rPr>
              <w:t>0,5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области долговой политики бюджета городского округа определены следующие напр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оддержание величины муниципального долга на экономически безопасном уров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распределение долговой нагрузки на городской округ с целью обеспечения ежемесячной сбалансированности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существление привлечения новых заимствований с учетом соблюдения ограничений, установленных Бюджетным кодексом Российской Федерации, в отношении объема муниципального долга и расходов на его обслужи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беспечение своевременного и полного учета долгов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567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ринятие мер, чтобы Каменский городской округ продолжал относится к группе заемщиков с высоким уровнем долговой устойчиво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zh-CN"/>
        </w:rPr>
        <w:t>Расходы на обслуживание муниципального долга Каменского городского округа составили: в 2019 году – 4,0 тысячи рублей, в 2020 году –3,0 тысячи рублей, в 2021 году – 0 тысяч рублей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>Часть 3. Цели и задачи настоящего плана мероприят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77" w:after="0"/>
        <w:ind w:firstLine="69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Целями настоящего плана мероприятий являются улучшение состояния бюджетной системы и обеспечение сбалансированности местного бюджета.</w:t>
      </w:r>
    </w:p>
    <w:p>
      <w:pPr>
        <w:pStyle w:val="Normal"/>
        <w:suppressAutoHyphens w:val="true"/>
        <w:autoSpaceDE w:val="false"/>
        <w:ind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Для достижения поставленных целей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ind w:firstLine="715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1) оптимизация бюджетных расходов, повышение эффективности</w:t>
        <w:br/>
        <w:t>и результативности использования бюджетных средст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21" w:leader="none"/>
        </w:tabs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2)</w:t>
        <w:tab/>
        <w:t>обеспечение роста налоговых и неналоговых доходов</w:t>
        <w:br/>
        <w:t>бюджета Каменского городского округ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21" w:leader="none"/>
        </w:tabs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3) поддержание муниципального долга в объеме, обеспечивающем возможность гарантированного выполнения всех обязательств и неукоснительного соблюдения требований, установленных бюджетным законодательством.</w:t>
      </w:r>
    </w:p>
    <w:p>
      <w:pPr>
        <w:pStyle w:val="Normal"/>
        <w:suppressAutoHyphens w:val="true"/>
        <w:autoSpaceDE w:val="false"/>
        <w:ind w:firstLine="70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Решение указанных задач будет реализовываться в рамках мероприятий по оздоровлению муниципальных финансов Каменского городского округа      на 2022-2024 годы, приведенных в приложении № 1 к настоящему плану мероприятий.</w:t>
      </w:r>
    </w:p>
    <w:p>
      <w:pPr>
        <w:pStyle w:val="Normal"/>
        <w:suppressAutoHyphens w:val="true"/>
        <w:autoSpaceDE w:val="false"/>
        <w:ind w:firstLine="701"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72" w:after="0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sz w:val="28"/>
          <w:szCs w:val="28"/>
          <w:lang w:eastAsia="zh-CN"/>
        </w:rPr>
        <w:t xml:space="preserve">Часть 4. </w:t>
      </w:r>
      <w:r>
        <w:rPr>
          <w:rFonts w:cs="Liberation Serif" w:ascii="Liberation Serif" w:hAnsi="Liberation Serif"/>
          <w:b/>
          <w:bCs/>
          <w:sz w:val="28"/>
          <w:szCs w:val="28"/>
          <w:lang w:eastAsia="zh-CN"/>
        </w:rPr>
        <w:t>Способы и инструменты решения задач настоящего плана мероприятий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82" w:after="0"/>
        <w:ind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Дальнейшая деятельность, направленная на рост доходов, оптимизацию расходов и сокращение муниципального долга Каменского городского округа, будет осуществляться с учетом следующих подходов:</w:t>
      </w:r>
    </w:p>
    <w:p>
      <w:pPr>
        <w:pStyle w:val="Normal"/>
        <w:suppressAutoHyphens w:val="true"/>
        <w:autoSpaceDE w:val="false"/>
        <w:spacing w:before="10" w:after="0"/>
        <w:ind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части исполнения доходной части бюджета Каменского городского округа Администрацией Каменского городского округа совместно с налоговыми органами, органами местного самоуправления  городского округа, отраслевыми и функциональными органами Администрации Каменского городского округа и другими заинтересованными органами и организациями планируется продолжить реализацию мероприятий по изысканию резервов для увеличения доходного потенциала Каменского городского округа, а также обеспечению сбалансированности местного бюджета, также будут приняты меры, способствующие росту доходов бюджета Каменского городского округа за счет собираемости платежей и легализации доходной базы.</w:t>
      </w:r>
    </w:p>
    <w:p>
      <w:pPr>
        <w:pStyle w:val="Normal"/>
        <w:suppressAutoHyphens w:val="true"/>
        <w:autoSpaceDE w:val="false"/>
        <w:ind w:firstLine="70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части повышения эффективности и результативности бюджетных расходов планируется реализовать комплекс мероприятий согласно приложению № 1 к настоящему плану мероприятий, в их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8" w:leader="none"/>
          <w:tab w:val="left" w:pos="1404" w:leader="none"/>
        </w:tabs>
        <w:suppressAutoHyphens w:val="true"/>
        <w:autoSpaceDE w:val="false"/>
        <w:ind w:left="0"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обеспечение полноты и надлежащего качества муниципальных услуг, оказываемых муниципальными учреждениями Каменского городского округ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овышение эффективности системы муниципального финансового контроля и контроля в сфере закупок товаров, работ, услуг для обеспечения муниципальных нужд; </w:t>
      </w:r>
    </w:p>
    <w:p>
      <w:pPr>
        <w:pStyle w:val="Normal"/>
        <w:suppressAutoHyphens w:val="true"/>
        <w:autoSpaceDE w:val="false"/>
        <w:ind w:firstLine="696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в части долговой политики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7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сохранение финансовой устойчивости и сбалансированности бюджета Каменского городского округ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71"/>
        <w:jc w:val="both"/>
        <w:rPr>
          <w:sz w:val="28"/>
          <w:szCs w:val="28"/>
          <w:lang w:eastAsia="zh-CN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zh-CN"/>
        </w:rPr>
        <w:t>поддержания объема муниципального долга Каменского городского округа на безопасном уровне.</w:t>
      </w:r>
    </w:p>
    <w:p>
      <w:pPr>
        <w:pStyle w:val="Normal"/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Исполнение бюджета Каменского городского округа в 2022-2024 годах будет осуществляться в условиях умеренных темпов роста экономики, продолжающейся нестабильности на финансовых рынках и, как следствие, существенных рисков при исполнении бюджета Каменского городского округа.</w:t>
      </w:r>
    </w:p>
    <w:p>
      <w:pPr>
        <w:pStyle w:val="Normal"/>
        <w:suppressAutoHyphens w:val="true"/>
        <w:autoSpaceDE w:val="false"/>
        <w:spacing w:before="86" w:after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86" w:after="0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zh-CN"/>
        </w:rPr>
        <w:t>Часть 5. Ожидаемые результаты реализации настоящего план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zh-CN"/>
        </w:rPr>
        <w:t>мероприятий</w:t>
      </w:r>
    </w:p>
    <w:p>
      <w:pPr>
        <w:pStyle w:val="Normal"/>
        <w:suppressAutoHyphens w:val="true"/>
        <w:autoSpaceDE w:val="false"/>
        <w:ind w:left="701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82" w:after="0"/>
        <w:ind w:left="701" w:hanging="0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Реализация настоящего плана мероприятий позвол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uppressAutoHyphens w:val="true"/>
        <w:autoSpaceDE w:val="false"/>
        <w:ind w:left="0"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сохранить сбалансированность местного бюджета Каменского городского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uppressAutoHyphens w:val="true"/>
        <w:autoSpaceDE w:val="false"/>
        <w:spacing w:before="10" w:after="0"/>
        <w:ind w:left="0"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повысить качество управления муниципальными финансами, эффективность и результативность бюджет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uppressAutoHyphens w:val="true"/>
        <w:autoSpaceDE w:val="false"/>
        <w:ind w:left="0"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увеличить налоговые и неналоговые доходы местного бюджета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uppressAutoHyphens w:val="true"/>
        <w:autoSpaceDE w:val="false"/>
        <w:spacing w:before="5" w:after="0"/>
        <w:ind w:firstLine="709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>Эффективность реализации настоящего плана мероприятий будет оцениваться исходя из степени достижения целевых индикаторов и фактического получения плановых сумм бюджетного эффекта, приведенных в приложении № 1 к настоящему плану мероприяти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77" w:after="0"/>
        <w:jc w:val="center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zh-CN"/>
        </w:rPr>
        <w:t>Часть 6. Риски реализации настоящего плана мероприятий</w:t>
      </w:r>
    </w:p>
    <w:p>
      <w:pPr>
        <w:pStyle w:val="Normal"/>
        <w:suppressAutoHyphens w:val="true"/>
        <w:autoSpaceDE w:val="false"/>
        <w:ind w:firstLine="70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before="77" w:after="0"/>
        <w:ind w:firstLine="701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zh-CN"/>
        </w:rPr>
        <w:t>Основными факторами, влияющими на эффективность проведения мероприятий по оздоровлению муниципальных финансов Каменского городского округа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zh-CN"/>
        </w:rPr>
        <w:t>экономические риски - риски, обусловленные неблагоприятными изменениями основных макроэкономических показателей, включая ухудшение параметров внешнеэкономической конъюнктуры и другие ключевые экономические факт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zh-CN"/>
        </w:rPr>
        <w:t>финансовые риски - риски невыполнения расходных обязательств Каменского городского округа в полной мере или в установленный с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zh-CN"/>
        </w:rPr>
        <w:t>правовые риски – риски, связанные с изменением налогового и бюджетного законодательства Российской Федерации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риски чрезвычайного характера – риски, связанные с возникновением непредвиденных ситуаций природного, техногенного и биолого-социального характер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7" w:hanging="450"/>
      </w:pPr>
      <w:rPr>
        <w:rFonts w:ascii="Liberation Serif" w:hAnsi="Liberation Serif" w:cs="Liberation Serif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 w:eastAsia="zh-CN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9:00Z</dcterms:created>
  <dc:creator>Света</dc:creator>
  <dc:description/>
  <cp:keywords/>
  <dc:language>en-US</dc:language>
  <cp:lastModifiedBy>Екатерина</cp:lastModifiedBy>
  <cp:lastPrinted>2022-07-26T09:10:00Z</cp:lastPrinted>
  <dcterms:modified xsi:type="dcterms:W3CDTF">2022-08-02T06:20:00Z</dcterms:modified>
  <cp:revision>7</cp:revision>
  <dc:subject/>
  <dc:title>         </dc:title>
</cp:coreProperties>
</file>