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ru-RU"/>
        </w:rPr>
        <w:t>Двадцат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РЕШЕНИЕ  № 177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 декабря 2013 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«Каменский городской округ» на 2014 год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 плановый период 2015 и 2016 годов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Бюджетного кодекса Российской Федерации, Закона Свердловской области «Об областном бюджете на 2014 год и плановый период 2015 и 2016 годов» от 09.12. 2013 г. № 125-ОЗ, Положения «О бюджетном процессе в муниципальном образовании «Каменский городской округ», утвержденного Решением Думы Каменского городского округа от 15.04.2010 г. № 257 (в ред. Решения Думы Каменского городского округа от 17.09.2013 г. № 153),  рассмотрев представленный Главой Каменского городского округа  проект бюджета муниципального образования «Каменский городской округ» на 2014 годи плановый период 2015 и 2016 годов, руководствуясь Федеральным законом от 06.10.2003 г. № 131-ФЗ «Об общих принципах организации местного самоуправления в Российской Федерации», статьей 23 Устава муниципального образования «Каменский городской округ», </w:t>
      </w:r>
      <w:r>
        <w:rPr>
          <w:b/>
          <w:sz w:val="28"/>
          <w:szCs w:val="28"/>
          <w:lang w:val="ru-RU"/>
        </w:rPr>
        <w:t>Дума Каменского городского округа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 А: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1. Установ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4 год в сумме  785163,5 тысяч рублей, в т.ч. объем межбюджетных трансфертов, получаемых из других бюджетов бюджетной системы Российской Федерации в форме  дотаций - 172770,0 тысяч рублей, субвенций - 233380,3 тысяч рублей, субсидий - 88340,2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5 год в сумме  758009,5 тысяч рублей, в т.ч. объем межбюджетных трансфертов, получаемых из других бюджетов бюджетной системы Российской Федерации в форме  дотаций - 138886,0 тысяч рублей, субвенций - 252181,9 тысяч рублей, субсидий - 78515,6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 xml:space="preserve">3) на 2016 год в сумме 803887,8 тысяч рублей, в т.ч. объем межбюджетных трансфертов, получаемых из других бюджетов бюджетной системы Российской Федерации в форме  дотаций - 145018,0 тысяч рублей, субвенций - 279790,0 тысяч рублей, субсидий - 68685,8 тысяч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4 год  в сумме  793163,5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5 год в сумме  765209,5 тысяч рублей, в том числе общий объем условно утвержденных расходов – 12336 тысяч рубл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6 год в сумме  811387,8 тысяч рублей, в том числе общий объем условно утвержденных расходов – 2555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3.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4  год в сумме 8000,0 тысяч рублей  (4,98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5  год в сумме 7200,0 тысяч рублей  (4,97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6  год в сумме  7500,0 тысяч рублей  (4,95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4.Общий объем бюджетных ассигнований, направляемых из бюджета городского округа на исполнение публичных нормативных обязательст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4 год  – 64106,4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5 год  – 66116,7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6 год  – 74476,3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4 год – 53803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5 год  - 53803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6 год  - 53803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6. Предельный объем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4 год в сумме 80000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5 год в сумме 72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на 2016 год в сумме 7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7.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по состоянию  на 1 января  2015  года  в сумме 35730,0   тысяч рублей, в том числе верхний предел по  муниципальным гарантиям –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по состоянию на 1 января  2016  года  в сумме 34300,0   тысяч рублей, в том числе верхний предел по  муниципальным гарантиям – 3000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) по состоянию  на 1 января  2017  года  в сумме 32900,0   тысяч рублей, в том числе верхний предел по  муниципальным гарантиям – 30000,0 тысяч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.8.Предельный 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) на 2014 год – 4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2) на 2015 год – 400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3) на 2016 год – 4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9.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14 год в сумме 358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15 год в сумме 358,0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6 год в сумме 358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10.Размер Резервного фонда Администрации Каменского городского округа  15000 тысяч рублей  на 2014 год.</w:t>
      </w:r>
    </w:p>
    <w:p>
      <w:pPr>
        <w:pStyle w:val="Normal"/>
        <w:tabs>
          <w:tab w:val="clear" w:pos="708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1.11</w:t>
      </w:r>
      <w:r>
        <w:rPr>
          <w:sz w:val="28"/>
          <w:szCs w:val="28"/>
          <w:lang w:val="ru-RU"/>
        </w:rPr>
        <w:t>.Фонд  софинансирования социальных расходов в  бюджете городского округа  на 2014 год  в сумме  2 138,0 тысяч рублей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на организацию отдыха детей в каникулярное время на территории Каменского городского округа –  2 138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2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) на 2014 год в сумме 603323,7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) на 2015 год в сумме 591784,5 тысяч рубл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16 год в сумме 629325,9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1.13. Объем субсидий, предоставляемых из  бюджета городского округа юридическим лицам (кроме некоммерческих организаций), индивидуальным предпринимателям, физическим лицам - производителям товаров, работ, услуг (далее - субсидии производителям товаров, работ, услуг)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1) на 2014 год – 8188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 w:eastAsia="ru-RU"/>
        </w:rPr>
        <w:t>2) на 2015 год – 8188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на 2016 год – 8188,0 тысяч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Нормативы зачисления доходов, мобилизуемых на территории Каменского городского округа, нормативы распределения по которым не установлены бюджетным законодательством Российской Федерации и Свердловской области на 2014 год и плановый период 2015 и 2016 годов  (приложение 1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Свод доходов  бюджета городского округа, сгруппированных в соответствии с классификацией доходов бюджетов Российской Федерации на 2014 год (приложение 2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3.Свод доходов  бюджета городского округа, сгруппированных в соответствии с классификацией доходов бюджетов Российской Федерации на 2015 и 2016 годы (приложение 3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Перечень главных администраторов доходов бюджета городского округа на 2014 год и плановый период 2015-2016 (приложение 4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Распределение бюджетных ассигнований по разделам,  подразделам, целевым статьям (муниципальным программам Каменского городского округа и непрограммным направлениям деятельности) группами и подгруппам  видов расходов  классификации расходов бюджетов  на 2014 год (приложение 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Распределение бюджетных ассигнований по разделам,  подразделам, целевым статьям (муниципальным программам Каменского городского округа и непрограммным направлениям деятельности) группами подгруппам  видов расходов классификации расходов бюджета  на 2015 и 2016 годы (приложение 6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Ведомственную структуру расходов  бюджета Каменского городского округа на 2014 год 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8.Ведомственную структуру расходов  бюджета Каменского городского округа на 2015 и 2016 годы (приложение 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Перечень муниципальных программ Каменского городского округа, подлежащих реализации в 2014 году (приложение 9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0.Перечень муниципальных программ Каменского городского округа, подлежащих реализации в 2015 и 2016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1.Свод источников внутреннего финансирования дефицита бюджета городского округа на 2014 год, сгруппированных в соответствии с классификацией источников внутреннего финансирования дефицитов бюджетов Российской Федерации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2.Свод свод источников внутреннего финансирования дефицита бюджета городского округа на 2015-2016 годы, сгруппированных в соответствии с классификацией источников внутреннего финансирования дефицитов бюджетов Российской Федерации (приложение 1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Перечень главных администраторов источников финансирования дефицита  бюджета городского округа на 2014 год и плановый период 2015-2016 годы (приложение 1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4.Программу муниципальных внутренних  заимствований муниципального образования «Каменский городской округ»  на 2014 год   (приложение 14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5.Программу муниципальных внутренних  заимствований муниципального образования «Каменский городской округ»  на 2015 и 2016 годы   (приложение 15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6.Программу муниципальных гарантий муниципального образования «Каменский городской округ» на 2014 год (приложение 1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2.17.Программу муниципальных гарантий муниципального образования «Каменский городской округ» на 2015 и 2016 годы (приложение 1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ru-RU"/>
        </w:rPr>
        <w:t>3. Установить, чт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1. Доходы  бюджета городского округа, поступающие в 2014 году и плановом периоде 2015 и 2016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 w:val="28"/>
          <w:szCs w:val="28"/>
          <w:lang w:val="ru-RU"/>
        </w:rPr>
        <w:t xml:space="preserve">3.2. </w:t>
      </w:r>
      <w:r>
        <w:rPr>
          <w:sz w:val="28"/>
          <w:szCs w:val="28"/>
          <w:lang w:val="ru-RU" w:eastAsia="ru-RU"/>
        </w:rPr>
        <w:t>Порядок предоставления из бюджета городского округа  субсидий производителям товаров, работ, услуг устанавливается Думой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Субсидии производителям товаров, работ и услуг предоставляются главными распорядителями средств бюджета городского округа, которым предусмотрены бюджетные ассигнования на предоставление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Субсидии производителям товаров, работ, услуг предоставляются в случае, если ими соблюдены условия получения соответствующих субсидий, предусмотренные решениями Думы Каме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В случаях, предусмотренных решениями Думы Каменского городского округа, субсидии производителям товаров, работ, услуг предоставляются по результатам отбо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3.6.Списание безнадежной к взысканию  задолженности юридических лиц перед 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14 году и плановом периоде 2015 и 2016 годов осуществляется после внесения соответствующих изменений в настоящее Решение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8.В ходе исполнения бюджета  городского округа показатели сводной бюджетной росписи могут быть изменены в соответствии с решением руководителя Финансового управления Администрации Каменского городского округа без внесения изменений в настоящее Решение, в случаях, предусмотренных Бюджетным кодексом Российской Федерации и перераспределения бюджетных ассигнований между главными распорядителями средств местного бюджета, включа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в случае принятия нормативных правовых актов или заключения соглашений с областными органами исполнительной власти, предусматривающих предоставление межбюджетных трансфертов из  других бюджетов бюджетной системы Российской Федерации в местный бюдже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е необходимости перераспределения бюджетных ассигнований, предусмотренных главному распорядителю средств местного бюджета по соответствующей целевой статье бюджета (муниципальной программе Каменского городского округа  и непрограммному направлению деятельности), между видами расходов бюджета этой целевой статьи бюджета  (муниципальной программы Каменского городского округа и непрограммному направлению деятельности) при образовании экономии в ходе исполнения местного бюджета по использованию бюджетных ассигнований, предусмотренных главному распорядителю средств местного бюджета, по отдельным видам расходов бюджета этой целевой статьи бюджета (муниципальной программе  Каменского городского округа и непрограммному направлению деятельност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9.Финансовое обеспечение доставки социальных выплат отдельным категориям граждан, в том числе зачисления этих социальных выплат на счета граждан в кредитных организациях, осуществляется в 2014 - 2016 годах в пределах 1,17 процента от доставленных сумм без учета налога на добавленную стоим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 1 января 2014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исполнения настоящего Решения возложить на постоянный комитет по экономической политике, бюджету и налогам (Лисицина ГТ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 С.А.Белоусов</w:t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5:00Z</dcterms:created>
  <dc:creator>Госдоходы</dc:creator>
  <dc:description/>
  <cp:keywords/>
  <dc:language>en-US</dc:language>
  <cp:lastModifiedBy>CopyMaster</cp:lastModifiedBy>
  <cp:lastPrinted>2013-12-20T09:19:00Z</cp:lastPrinted>
  <dcterms:modified xsi:type="dcterms:W3CDTF">2013-12-20T03:19:00Z</dcterms:modified>
  <cp:revision>8</cp:revision>
  <dc:subject/>
  <dc:title>ПРОЕКТ</dc:title>
</cp:coreProperties>
</file>