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 № 1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сентября  201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 утверждении Положения о порядке  организации и осуществления муниципального контроля за сохранностью автомобильных дорог общего пользования местного значения на территории муниципального образования «Каменский городской округ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16 и 17.1 Федерального закона от 6 октября 2003 года № 131-ФЗ «Об общих принципах организации местного самоуправления в Российской Федерации», статьями 13 и 13.1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23 Устава Каменского городского округа</w:t>
      </w:r>
      <w:r>
        <w:rPr/>
        <w:t xml:space="preserve">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рганизации и осуществления муниципального контроля за сохранностью автомобильных дорог общего пользования местного значения на территории муниципального образования «Каменский городской округ»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Решения возложить на постоянный Комитет по экономической политике, бюджету и налогам (Г.Т. Лисиц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DL;Times New Roman" w:hAnsi="TimesDL;Times New Roman" w:eastAsia="Calibri" w:cs="TimesDL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10:00Z</dcterms:created>
  <dc:creator>администрация</dc:creator>
  <dc:description/>
  <dc:language>en-US</dc:language>
  <cp:lastModifiedBy>1</cp:lastModifiedBy>
  <cp:lastPrinted>2013-09-18T11:04:00Z</cp:lastPrinted>
  <dcterms:modified xsi:type="dcterms:W3CDTF">2013-10-29T04:10:00Z</dcterms:modified>
  <cp:revision>2</cp:revision>
  <dc:subject/>
  <dc:title/>
</cp:coreProperties>
</file>