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270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432" w:hanging="43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 Решению Думы               Каменского    городского круга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1.2014г.  № 19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О «КАМЕНСКИЙ ГОРОДСКОЙ ОКРУГ» В 2014 ГОД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139"/>
        <w:gridCol w:w="1620"/>
        <w:gridCol w:w="1080"/>
        <w:gridCol w:w="1080"/>
        <w:gridCol w:w="1260"/>
        <w:gridCol w:w="1800"/>
      </w:tblGrid>
      <w:tr>
        <w:trPr>
          <w:trHeight w:val="8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гарант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77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 по  договорам на обеспечение  топливно- энергетическими ресурсами, в т.ч.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каменным углем муниципальные ко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приобретающие топливно - энергетические ресурсы для учреждений бюджетной сферы и жилищного фон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ребуетс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В 2014 ГОД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 00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01:00Z</dcterms:created>
  <dc:creator>Черемных</dc:creator>
  <dc:description/>
  <cp:keywords/>
  <dc:language>en-US</dc:language>
  <cp:lastModifiedBy>CopyMaster</cp:lastModifiedBy>
  <cp:lastPrinted>2014-02-03T09:14:00Z</cp:lastPrinted>
  <dcterms:modified xsi:type="dcterms:W3CDTF">2014-02-03T03:14:00Z</dcterms:modified>
  <cp:revision>4</cp:revision>
  <dc:subject/>
  <dc:title>                                                  </dc:title>
</cp:coreProperties>
</file>