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4605</wp:posOffset>
            </wp:positionH>
            <wp:positionV relativeFrom="paragraph">
              <wp:posOffset>635</wp:posOffset>
            </wp:positionV>
            <wp:extent cx="548640" cy="691515"/>
            <wp:effectExtent l="0" t="0" r="0" b="0"/>
            <wp:wrapTight wrapText="bothSides">
              <wp:wrapPolygon edited="0">
                <wp:start x="-368" y="0"/>
                <wp:lineTo x="-368" y="21302"/>
                <wp:lineTo x="21600" y="21302"/>
                <wp:lineTo x="21600" y="0"/>
                <wp:lineTo x="-3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w:rPr/>
      </w:r>
    </w:p>
    <w:p>
      <w:pPr>
        <w:pStyle w:val="Style1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ind w:left="36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ind w:left="360" w:hanging="0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ind w:left="360"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 xml:space="preserve">от 27.04.2017 г. </w:t>
      </w:r>
      <w:r>
        <w:rPr/>
        <w:t xml:space="preserve">№ </w:t>
      </w:r>
      <w:r>
        <w:rPr>
          <w:szCs w:val="28"/>
        </w:rPr>
        <w:t>545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. Мартюш</w:t>
      </w:r>
    </w:p>
    <w:p>
      <w:pPr>
        <w:pStyle w:val="Heading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О введении особого противопожарного режима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на территории муниципального образования «Каменский городской округ»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6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ожарной безопасности на территории муниципального образования «Каменский городской округ», в соответствии с Федеральным законом от 06 октября 2003г. № 131-ФЗ «Об общих принципах организации местного самоуправления в Российской Федерации», Федеральным законом от 21 декабря 1994г. № 69-ФЗ «О пожарной безопасности», Решением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 (Протокол № 6  от 27 апреля 2017г.), руководствуясь Уставом муниципального образования «Каменский городской округ»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1. Ввести с 27.04.2017г. по 31.05.2017г. на территории муниципального образования «Каменский городской округ» особый противопожарный реж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План мероприятий, направленных на предотвращение пожаров на территории муниципального образования «Каменский городской округ» в весеннее - летний период 2017 года (прилагается)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3. Запретить проведение отжигов на территории муниципального образования «Каменский городской округ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комендовать ОНД г. Каменска - Уральского и Каменского района, 63 ОФПС ГУ МЧС России по Свердловской области, Управлению МВД РФ «Каменск-Уральский» в период действия особого противопожарного режима усилить функции надзора в пределах своих полномочий, установленных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Требования, установленные на период действия особого противопожарного режима, являются обязательными для исполнения организациями всех форм собственности, осуществляющими деятельность на территории Каменского городского округа, а также гражданами, находящимися на территории Каменского городского 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6. Опубликовать настоящее постановление в газете «Пламя» и разместить на официальном сайте муниципального образования «Каменский городской округ». </w:t>
      </w:r>
    </w:p>
    <w:p>
      <w:pPr>
        <w:pStyle w:val="Style13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Контроль исполнения настоящего постановления возложить на  заместителя Главы Администрации по вопросам ЖКХ, строительства, энергетики и связи П.Н. Лугинин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городского округа</w:t>
        <w:tab/>
        <w:t xml:space="preserve">                                             А.Ю. Кошка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0:29:00Z</dcterms:created>
  <dc:creator>Ирина</dc:creator>
  <dc:description/>
  <cp:keywords/>
  <dc:language>en-US</dc:language>
  <cp:lastModifiedBy>obchii22</cp:lastModifiedBy>
  <cp:lastPrinted>2017-04-27T15:24:00Z</cp:lastPrinted>
  <dcterms:modified xsi:type="dcterms:W3CDTF">2017-04-27T09:24:00Z</dcterms:modified>
  <cp:revision>17</cp:revision>
  <dc:subject/>
  <dc:title> </dc:title>
</cp:coreProperties>
</file>