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/>
      </w:pPr>
      <w:r>
        <w:rPr>
          <w:sz w:val="28"/>
        </w:rPr>
        <w:t>от  08.02.2017 г. № 166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О подготовке и проведении военно – спортивных  игр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 территории МО «Каменский городской округ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С целью патриотического воспитания подростков и молодежи, организации занятости подростков  в летний период, в соответствии с муниципальной программой 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 2020 года», утвержденной Постановлением Главы Каменского городского округа № 3545 от 30.12.2014 года,  руководствуясь Уставом муниципального образования «Каменский городской округ»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рганизовать  военно-спортивные игры «Зарница», «Орленок» 18 февраля  2017г. на базе   МАУ ДО «Центр дополнительного образования», МАОУ «Бродовская СОШ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оложение об организации военно-спортивных игр на территории  МО «Каменский городской округ»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состав организационного комитета по координации и проведению  военно-спортивных игр «Зарница», «Орленок»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Утвердить лозунг военно-спортивных  игр -  «Россия! Родина! Единство!» </w:t>
      </w:r>
    </w:p>
    <w:p>
      <w:pPr>
        <w:pStyle w:val="Normal"/>
        <w:ind w:firstLine="708"/>
        <w:jc w:val="both"/>
        <w:rPr/>
      </w:pPr>
      <w:r>
        <w:rPr>
          <w:sz w:val="28"/>
        </w:rPr>
        <w:t>5.Управлению образования Администрации муниципального образования «Каменский городской округ» (Е.Г.Балакина):</w:t>
      </w:r>
    </w:p>
    <w:p>
      <w:pPr>
        <w:pStyle w:val="Normal"/>
        <w:ind w:firstLine="708"/>
        <w:jc w:val="both"/>
        <w:rPr/>
      </w:pPr>
      <w:r>
        <w:rPr>
          <w:sz w:val="28"/>
        </w:rPr>
        <w:t>5.1. обеспечить участие образовательных организаций в военно-спортивных играх «Зарница» «Орленок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2. о</w:t>
      </w:r>
      <w:r>
        <w:rPr>
          <w:sz w:val="28"/>
          <w:szCs w:val="28"/>
        </w:rPr>
        <w:t>рганизовать  страхование  жизни и здоровья участников военно-спортивных иг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правлению культуры, спорта и делам молодежи Администрации муниципального образования «Каменский городской округ» (В.А.Мельник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1. обеспечить взаимодействие с общественными организациями патриотической направленности – Ассоциация патриотических отрядов «Возвраще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2. организовать торжественное открытие военно-спортивных игр на территории муниципального образова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6.3. оказать содействие в организации судейства направлений «Знание сила!», «В здоровом теле – здоровый дух!».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Рекомендовать главному врачу </w:t>
      </w:r>
      <w:r>
        <w:rPr>
          <w:sz w:val="28"/>
          <w:szCs w:val="28"/>
          <w:shd w:fill="FFFFFF" w:val="clear"/>
        </w:rPr>
        <w:t>ГБУЗ СО Каменск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ЦРБ (Н.М.Вавилова) организовать медицинское обслуживание участников военно-спортивной игры «Зар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</w:rPr>
        <w:t>Рекомендовать Начальнику МО МВД России «Каменск-Уральский» (В.И. Тананыхин) обеспечить охрану общественного порядка и общественной безопасности при проведении военно-спортивных игр «Зарница», «Орлен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9. Главному редактору газеты «Пламя» (Н.В.Казанцева)</w:t>
      </w:r>
      <w:r>
        <w:rPr>
          <w:sz w:val="28"/>
          <w:szCs w:val="28"/>
        </w:rPr>
        <w:t xml:space="preserve"> информировать население о проведении военно-спортивных игр «Зарница», «Орленок» в средствах массовой информации.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10. Разместить настоящее постановление на официальном сайте муниципального образования  «Каменский городской округ»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11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Глава городского округа </w:t>
        <w:tab/>
        <w:tab/>
        <w:tab/>
        <w:tab/>
        <w:tab/>
        <w:t xml:space="preserve">                     С.А.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45:00Z</dcterms:created>
  <dc:creator>user</dc:creator>
  <dc:description/>
  <cp:keywords/>
  <dc:language>en-US</dc:language>
  <cp:lastModifiedBy>obchii22</cp:lastModifiedBy>
  <cp:lastPrinted>2016-07-28T12:27:00Z</cp:lastPrinted>
  <dcterms:modified xsi:type="dcterms:W3CDTF">2017-02-08T06:14:00Z</dcterms:modified>
  <cp:revision>6</cp:revision>
  <dc:subject/>
  <dc:title> </dc:title>
</cp:coreProperties>
</file>