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о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 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ородского 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№ </w:t>
      </w:r>
      <w:r>
        <w:rPr>
          <w:sz w:val="28"/>
          <w:szCs w:val="28"/>
        </w:rPr>
        <w:t>2037 от 26.12.2016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 О  проведен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айонных конкурсов  в отрас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гропромышленного  комплек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условиях проведения  конкурса в 2017 год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закупу  молока  от населения МО  «Кам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округ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 О РАЙОННОМ КОНКУР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 конкурс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стимулирование производства  молочных ресурсов;</w:t>
      </w:r>
    </w:p>
    <w:p>
      <w:pPr>
        <w:pStyle w:val="Normal"/>
        <w:jc w:val="both"/>
        <w:rPr/>
      </w:pPr>
      <w:r>
        <w:rPr>
          <w:sz w:val="28"/>
          <w:szCs w:val="28"/>
        </w:rPr>
        <w:t>-повышения уровня занятости населения Каменского  городского округа , увеличение его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 опыта работы лучших сдатчиков и заготовителей мол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НОМИНАЦИИ КОНКУР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проводится по следующим номинац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«Лучший заготовитель молока Каменского  городского 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«Лучший сдатчик молока  Каменского  городского 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ЧАСТНИКИ РАЙОННОГО КОНКУРС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номинации  «Лучший заготовитель молока Каменского  городского  округа»  участвуют индивидуальные предприниматели, осуществляющие  закуп  молока от насе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оминации «Лучший сдатчик молока Каменского  городского  округа» может принять участие любой житель МО «Каменский городской округ», имеющий личное подсобное хозяйство, реализующий молоко перерабатывающим предприятиям, либо индивидуальным предпринимателям,   включенным в реестр хозяйствующих субъектов АПК Свердл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УСЛОВИЯ И ПОРЯДОК ПРОВЕДЕНИЯ РАЙОННОГО  КОНКУР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проведения конкурса создается комиссия. В состав  комиссии входят заместитель Главы по экономике и финансам ,специалист Администрации МО «Каменский городской округ», специалисты Каменского  управления АПКиП (по согласованию). Состав комиссии утверждается постановлением Главы  городского округа. Условия конкурса подлежат опубликованию в  газете «Пламя» и на официальном сайте  МО «Каменский городской округ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дводит итоги конкурса   до 10 октября 2016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ведении итогов учитываются показатели за 9 месяцев текущего года и 4 квартал 2015 года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ПОДВЕДЕНИЕ ИТОГОВ И НАГРАЖДЕНИЕ ПОБЕДИТЕ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 проводи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оминации  «Лучший заготовитель молока Каменского  городского  округа » в  соответствии с  реестром сдачи молока предприятий перерабатывающей промышл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 номинации «Лучший сдатчик молока Каменского  городского  округа» в  соответствии с реестром  сдачи  молока предприятий перерабатывающей промышленности  и индивидуальных предпринимателей, осуществляющих закуп молока от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награждаются благодарственными  письмами Главы МО «Каменский городской округ» и денежными призами. Общая сумма денежных призов составляет 200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бедителей конкурса установлен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номинаци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Лучший заготовитель молока Каменского городского  округа </w:t>
      </w:r>
      <w:r>
        <w:rPr>
          <w:b/>
          <w:sz w:val="28"/>
          <w:szCs w:val="28"/>
        </w:rPr>
        <w:t>» -</w:t>
      </w:r>
      <w:r>
        <w:rPr>
          <w:sz w:val="28"/>
          <w:szCs w:val="28"/>
        </w:rPr>
        <w:t xml:space="preserve">1, 2  место. 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 денежного приза составляет: за 1 место 2500рублей, за 2 место 2000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мин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Лучший сдатчик молока Каменского  городского округа</w:t>
      </w:r>
      <w:r>
        <w:rPr>
          <w:b/>
          <w:sz w:val="28"/>
          <w:szCs w:val="28"/>
        </w:rPr>
        <w:t>» -</w:t>
      </w:r>
      <w:r>
        <w:rPr>
          <w:sz w:val="28"/>
          <w:szCs w:val="28"/>
        </w:rPr>
        <w:t xml:space="preserve">1,2,3 мест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денежного приза составляет: за 1 место 2500рублей, за 2 место 2000рублей, 3 место 15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оме того, поощрительными денежными призами  награждаются  лучшие сдатчики молока  от каждой сельской администрации МО «Каменский городской округ» (по одному сдатчику с каждой с/администрации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конкурса комиссия составляет протокол, в котором определяет победителей и меры поощрения для каждого участника конкур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курса подлежат опубликованию в  газете «Пламя» и размещаются  на официальном сайте  МО «Каменский городской округ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5:00Z</dcterms:created>
  <dc:creator>Пользователь</dc:creator>
  <dc:description/>
  <cp:keywords/>
  <dc:language>en-US</dc:language>
  <cp:lastModifiedBy>User</cp:lastModifiedBy>
  <cp:lastPrinted>2016-03-28T16:48:00Z</cp:lastPrinted>
  <dcterms:modified xsi:type="dcterms:W3CDTF">2016-12-29T06:54:00Z</dcterms:modified>
  <cp:revision>15</cp:revision>
  <dc:subject/>
  <dc:title>П О Л О Ж Е Н И Е</dc:title>
</cp:coreProperties>
</file>