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2037 от 26.12.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« О проведении в 2017году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районных конкурсов в отрасли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агропромышленного комплекса»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и условиях проведения  конкурс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ператоров     машинного  доения  коров в Каменск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м округ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ОБЩИЕ ПОЛОЖЕНИЯ О  КОНКУРСЕ. </w:t>
      </w:r>
    </w:p>
    <w:p>
      <w:pPr>
        <w:pStyle w:val="Normal"/>
        <w:rPr/>
      </w:pPr>
      <w:r>
        <w:rPr>
          <w:sz w:val="26"/>
          <w:szCs w:val="26"/>
        </w:rPr>
        <w:t>Главными задачами конкурса операторов     машинного доения коров в  Каменском городском округе (далее конкурс) 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выявление, пропаганда и повсеместное внедрение в молочном  животноводстве  передовых приемов и методов  труда, повышение эффективности производства и качества работы с использованием прогрессивной техники;</w:t>
      </w:r>
    </w:p>
    <w:p>
      <w:pPr>
        <w:pStyle w:val="Normal"/>
        <w:jc w:val="both"/>
        <w:rPr/>
      </w:pPr>
      <w:r>
        <w:rPr>
          <w:sz w:val="26"/>
          <w:szCs w:val="26"/>
        </w:rPr>
        <w:t>-совершенствование профессионального мастерства и практических навыков работников молочного животноводства, повышение уровня их теоретических знаний;</w:t>
      </w:r>
    </w:p>
    <w:p>
      <w:pPr>
        <w:pStyle w:val="Normal"/>
        <w:jc w:val="both"/>
        <w:rPr/>
      </w:pPr>
      <w:r>
        <w:rPr>
          <w:sz w:val="26"/>
          <w:szCs w:val="26"/>
        </w:rPr>
        <w:t>-широкое использование опыта работы лучших операт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БОР УЧАСТНИКОВ РАЙОННОГО КОНКУРС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ля выявления участников  конкурса операторов машинного доения коров в Каменском городском округе проводятся внутрихозяйственные отборочные соревн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 внутрихозяйственных отборочных соревнованиях принимают участие все операторы машинного доения коров, работающие в хозяйствах Каменского городского округ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РЕМЯ И МЕСТО ПРОВЕДЕНИЯ  КОНКУРС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во втором квартале 2017 года. Место  проведения   конкурса определяет Администрация  Каменского городского округа и Каменское управление АПКиП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ельскохозяйственные организации уведомляются о сроках проведения районного конкурса не позднее, чем за один месяц до его начал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 проводится в одном из хозяйств района Камен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Условия конкурса подлежат опубликованию в  газете «Пламя» и на официальном сайте  МО «Каменский городской округ»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УСЛОВИЯ И ПОРЯДОК ПРОВЕДЕНИЯ  КОНКУРС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 конкурсе проверяют мастерство соревнующихся в выполнении всех практических работ по машинному доению коров, разборке и сборке доильных аппаратов, подготовке доильной установки к работе и животных к доению. При этом учитываются затраты труда соревнующихся и качество выполнения рабо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конкурсе  также проводится проверка знаний операторов машинного доения по физиологии молокообразования и молокоотдачи, основам кормления скота, гигиене содержания животных и помещений, устройству и эксплуатации доильного оборудования, получению молока высокого санитарного качества, технике безопас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ждый участник конкурса выбирает один доильный аппарат для разборки и сборки непосредственно перед началом работы. На соревнованиях свои доильные аппараты использовать запрещен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онкурс  по машинному доению коров проводят на доильной установке АДМ-8А, участник двумя аппаратами доит 4 коров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работы участников  конкурса организационный комитет утверждает судейскую и счетную комиссию из специалистов, хорошо знающих организацию, технологию и технику машинного доения к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ются следующие контрольные показател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общее время доения групп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общий надой молока от группы коров, надой молока от каждой коров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величину ручного додоя от каждой коровы и общей по группе к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ду участниками конкурса группы коров распределяют по номерам непосредственно перед началом дой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 начала работ, выполняемых в ходе конкурса (доение, разборка аппаратов), участникам предоставляют 10 минут для ознакомления с животными, аппаратами и рабочим мест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коров к доению, непосредственно дойку и другие виды соревнований начинают по сигналу старшего судь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ник  конкурса выполняет работы на конкурсе в спецодежде или фор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ОЦЕНКИ РАБОТЫ УЧАСТНИКОВ КОНКУРС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у участников  конкурса судьи оценивают по следующим показателя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очные показа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баллов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теоретиче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анитар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и сборка доильного аппар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ота мол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ппарата к работе и доение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нсивность доения ко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ченное время на выполнение ручных опер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та выдаи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показатели вносят в учетные листы, которые утверждает организационный комит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операторов по теоретическим вопросам оценивают следующим образом. Каждый участник соревнования в течение 30 минут должен дать правильный ответ по 10 вопросам (тестам), предложенным ему судейской комиссией. За каждый неправильный ответ оценку соревнующимся снижают на 1 бал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числа баллов за санитарную подготовку участника, разборку и сборку доильного аппарата, подготовку доильной установки к работе и процесс доения коров учитывают выполнение требований «Правила машинного доения коров» и Инструкции по эксплуатации соответствующих доильных установок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ПОДВЕДЕНИЕ ИТОГОВ И НАГРАЖДЕНИЕ ПОБЕДИТЕЛЕЙ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Для  организации  и  проведения конкурса постановлением Главы  городского округа создается  комиссия. В состав комиссии входит  заместитель Главы  по экономике и финансам и специалист Администрации, специалисты Каменского управления АПКиП (по согласованию). По результатам конкурса составляется протокол, где комиссия определяет победителей и меры поощрения для каждого участника конкурса. Комиссия конкурса подводят итоги по материалам судейских и счетных комиссий.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бедителями конкурса считаются  операторы, набравшие  наибольшее число баллов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и конкурса награждаются благодарственным письмом Главы МО «Каменский городской округ», денежным  призо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денежного приза составляет: за 1 место 3500рублей, за 2 место 2500рублей, 3 место 2000рубле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участники конкурса награждаются денежным  призом. 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Общая сумма денежных призов составляет 19000 рублей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зультаты конкурса подлежат опубликованию в  газете «Пламя», а так же размещаются  на официальном сайте  МО «Каменский городской округ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52:00Z</dcterms:created>
  <dc:creator>Пользователь</dc:creator>
  <dc:description/>
  <cp:keywords/>
  <dc:language>en-US</dc:language>
  <cp:lastModifiedBy>User</cp:lastModifiedBy>
  <cp:lastPrinted>2016-03-29T16:37:00Z</cp:lastPrinted>
  <dcterms:modified xsi:type="dcterms:W3CDTF">2016-12-29T06:47:00Z</dcterms:modified>
  <cp:revision>11</cp:revision>
  <dc:subject/>
  <dc:title>П О Л О Ж Е Н И Е</dc:title>
</cp:coreProperties>
</file>