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/>
        <w:t xml:space="preserve">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07.2014 г. №  1826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капитальных ремонтов объектов коммунальной инфраструктуры в МО «Каменский городской округ» на 201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воевременной подготовки объектов социальной и коммунальной инфраструктуры к отопительному сезону 2014-2015 гг., руководствуясь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«Об общих принципах организации  местного самоуправления в Российской Федерации» от 06.10.2003г. № 131- ФЗ, Уставом МО «Каменский городской округ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План капитальных ремонтов объектов коммунальной инфраструктуры в МО «Каменский городской округ»  на 2014 год» 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   Признать утратившим силу Постановление Главы городского округа от 29.05.2014года №1405   «Об утверждении Плана капитальных ремонтов объектов коммунальной инфраструктуры в МО «Каменский городской округ» на 2014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     Настоящее Постановление  вступает в силу со дня его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     Опубликовать данное Постановление в газете «Пламя» и разместить на официальном сайте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  <w:tab/>
        <w:t>Контроль  исполнения настоящего Постановления возложить на заместителя Главы Администрации по вопросам ЖКХ, строительства энергетики и связи А.Н. Колпащик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С.А. Белоус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11:00Z</dcterms:created>
  <dc:creator>Obchii</dc:creator>
  <dc:description/>
  <cp:keywords/>
  <dc:language>en-US</dc:language>
  <cp:lastModifiedBy>obchii22</cp:lastModifiedBy>
  <cp:lastPrinted>2014-07-15T14:45:00Z</cp:lastPrinted>
  <dcterms:modified xsi:type="dcterms:W3CDTF">2014-07-15T08:48:00Z</dcterms:modified>
  <cp:revision>13</cp:revision>
  <dc:subject/>
  <dc:title>РАСПОРЯЖЕНИЕ</dc:title>
</cp:coreProperties>
</file>