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center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center"/>
        <w:outlineLvl w:val="0"/>
        <w:rPr>
          <w:b/>
          <w:b/>
        </w:rPr>
      </w:pPr>
      <w:r>
        <w:rPr>
          <w:b/>
        </w:rPr>
        <w:t>КАМЕНСКИЙ  ГОРОДСКОЙ  ОКРУГ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76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15.11.2016 г. № 18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.Мартюш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Об утверждении  схемы  размещения  нестационарных  торговых  объектов на территории   Каменского  городского 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на  2017- 2018 год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В  соответствии  со  статьей  10  Федерального  закона  от  28.12.2009 г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№ </w:t>
      </w:r>
      <w:r>
        <w:rPr/>
        <w:t>381 – ФЗ «Об  основах  государственного  регулирования  торговой  деятельности  в  Российской  Федерации»,  Постановлением  Правительства  Российской  Федерации  от  29.09.2010г. № 772  «Об  утверждении  Правил  включения  нестационарных  торговых  объектов,  расположенных  на  земельных  участках, в  зданиях, строениях  и  сооружениях,  находящихся  в  государственной  собственности,  в  схему  размещения  нестационарных  торговых  объектов»,  Постановлением  Правительства  Свердловской  области  от  22.12.2010 г. № 1826- ПП «Об  утверждении  порядка  разработки  и утверждения схем размещения  нестационарных торговых  объектов  на  территориях муниципальных  образований в свердловской  области», Постановлением Главы МО «Каменский городской округ» от 23.09.2016г. № 1599 «О  разработке проекта схемы  размещения нестационарных торговых объектов на территории  Каменского городского  округа на 2017-2018 годы»,  руководствуясь  Уставом  муниципального  образования  «Каменский  городской 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1. Утвердить  схему  размещения нестационарных торговых объектов в Каменском городском  округе  на  2017-2018 годы (прилагает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2.Направить настоящее постановление в Министерство  агропромышленного  комплекса  и  продовольствия Свердловской  области (Степанова Т.В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3.Разместить  настоящее  постановление на официальном  сайте Администрации  Каменского  городского  округ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4. Контроль    за  выполнением  настоящего  постановления  возложить на  заместителя  Главы  Администрации  по  экономике  и  финансам  А.Ю.  Кошкаро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ind w:left="-142" w:hanging="0"/>
        <w:jc w:val="both"/>
        <w:rPr/>
      </w:pPr>
      <w:r>
        <w:rPr/>
        <w:t xml:space="preserve">Глава  городского  округа                                                              С.А.Белоусов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obchii22</cp:lastModifiedBy>
  <cp:lastPrinted>2016-11-09T15:58:00Z</cp:lastPrinted>
  <dcterms:modified xsi:type="dcterms:W3CDTF">2016-11-16T09:14:00Z</dcterms:modified>
  <cp:revision>90</cp:revision>
  <dc:subject/>
  <dc:title>       Российская   федерация</dc:title>
</cp:coreProperties>
</file>