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.05.2016 г. № 798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3.04.2016 г. № 581, от 13.05.2016 г. № 734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бюджетом Каменского городского округа, утвержденным Решением Думы Каменского городского округа от 24.12.2015 г. № 432 «О бюджете МО «Каменский городской округ» на 2016 г.» (в редакции от 17.03.2016 г. № 456)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3.04.2016 г. №581, от 13.05.2016г. № 734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</w:t>
      </w:r>
      <w:r>
        <w:rPr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1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 126 359,6 тыс.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09 008,3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507 798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502 557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43 099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29 387,5 тыс. рублей,</w:t>
                    <w:br/>
                    <w:t>2017 год - 237 986,3 тыс. рублей,</w:t>
                    <w:br/>
                    <w:t>2018 год - 247 714,5 тыс. рублей,</w:t>
                    <w:br/>
                    <w:t>2019 год - 259 703,5 тыс. рублей,</w:t>
                    <w:br/>
                    <w:t>2020 год - 200 87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970 931,9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3 043,0 тыс. рублей,</w:t>
                    <w:br/>
                    <w:t>2017 год – 242 951,4 тыс. рублей,</w:t>
                    <w:br/>
                    <w:t>2018 год - 227 969,1 тыс. рублей,</w:t>
                    <w:br/>
                    <w:t>2019 год - 168 461,9 тыс. рублей,</w:t>
                    <w:br/>
                    <w:t>2020 год - 168 50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34 964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од  - 3 206,0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Western"/>
        <w:spacing w:before="0" w:after="0"/>
        <w:ind w:firstLine="709"/>
        <w:jc w:val="both"/>
        <w:rPr>
          <w:rFonts w:ascii="Times New Roman" w:hAnsi="Times New Roman" w:eastAsia="SimSun;宋体" w:cs="Times New Roman"/>
          <w:bCs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8"/>
          <w:szCs w:val="28"/>
          <w:lang w:eastAsia="zh-CN"/>
        </w:rPr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8"/>
          <w:szCs w:val="28"/>
          <w:lang w:eastAsia="zh-CN"/>
        </w:rPr>
        <w:t xml:space="preserve">1.2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ложение № 2 «План мероприятий по выполнению муниципальной  программы «Развитие Каменского городского округа до 2020 года» к муниципальной программе изложить</w:t>
      </w:r>
      <w:r>
        <w:rPr>
          <w:rFonts w:eastAsia="SimSun;宋体" w:cs="Times New Roman" w:ascii="Times New Roman" w:hAnsi="Times New Roman"/>
          <w:bCs/>
          <w:iCs/>
          <w:color w:val="000000"/>
          <w:sz w:val="28"/>
          <w:szCs w:val="28"/>
          <w:lang w:eastAsia="zh-CN"/>
        </w:rPr>
        <w:t xml:space="preserve">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;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 Приложение № 3 «Перечень объектов капитального строительства для бюджетных инвестиций  «Развитие Каменского городского округа до 2020  года» </w:t>
      </w:r>
      <w:r>
        <w:rPr>
          <w:rFonts w:cs="Times New Roman" w:ascii="Times New Roman" w:hAnsi="Times New Roman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Times New Roman" w:ascii="Times New Roman" w:hAnsi="Times New Roman"/>
          <w:bCs/>
          <w:iCs/>
          <w:color w:val="000000"/>
          <w:sz w:val="28"/>
          <w:szCs w:val="28"/>
          <w:lang w:eastAsia="zh-CN"/>
        </w:rPr>
        <w:t xml:space="preserve">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iCs/>
          <w:sz w:val="28"/>
          <w:szCs w:val="28"/>
        </w:rPr>
        <w:t>Строку паспорта № 48 изложить в следующей редакции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48. Количество установленных технических средств  для автоматического определения телефонных номеров и регистрации речевой информации в приемной Главы Администрации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8/1. Организация проведения мониторинга причин и условий, оказывающих влияние на ситуацию в области противодействия терроризма и экстремизма на территории Каменского городского округа не менее 4 раз в год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48/2. Количество участников мероприятия, направленного на гармонизацию межнациональных и межэтнических отношений»</w:t>
      </w:r>
    </w:p>
    <w:p>
      <w:pPr>
        <w:pStyle w:val="Normal"/>
        <w:ind w:firstLine="720"/>
        <w:jc w:val="both"/>
        <w:rPr/>
      </w:pPr>
      <w:r>
        <w:rPr/>
        <w:t>1.5. Строки № 4.4.2.2., 4.4.2.4., 4.4.2.5. Приложения №1 к муниципальной программе «Развитие Каменского городского округа до 2020 года» изложить в следующей редакции:</w:t>
      </w:r>
    </w:p>
    <w:tbl>
      <w:tblPr>
        <w:tblW w:w="2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93"/>
        <w:gridCol w:w="626"/>
        <w:gridCol w:w="709"/>
        <w:gridCol w:w="709"/>
        <w:gridCol w:w="567"/>
        <w:gridCol w:w="567"/>
        <w:gridCol w:w="567"/>
        <w:gridCol w:w="220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0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4.2.2.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изготовленных листовок направленных на профилактику терроризма и экстремизм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утренний уче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4.2.4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изготовленных листовок направленных на профилактику пьянства, алкоголизма, наркомании и токсикомани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утренний уче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4.2.5.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установленных технических средств  для автоматического определения телефонных номеров и регистрации речевой информации в приемной Главы Администраци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чет о выполнении подпрограммы 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4.2.5/1.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я проведения мониторинга причин и условий, оказывающих влияние на ситуацию в области противодействия терроризма и экстремизма на территории Каменского городского округа не менее 4 раз в год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комендации Департамента административных органов Губернатора Свердловской области от 11.04.2014 года № 01-06-09/72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4.2.5/2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участников мероприятия, направленного на гармонизацию межнациональных и межэтнических отношен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утренний уче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11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0:00Z</dcterms:created>
  <dc:creator>1</dc:creator>
  <dc:description/>
  <dc:language>en-US</dc:language>
  <cp:lastModifiedBy>Экономисты</cp:lastModifiedBy>
  <cp:lastPrinted>2016-05-13T14:44:00Z</cp:lastPrinted>
  <dcterms:modified xsi:type="dcterms:W3CDTF">2016-05-17T11:20:00Z</dcterms:modified>
  <cp:revision>2</cp:revision>
  <dc:subject/>
  <dc:title/>
</cp:coreProperties>
</file>