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ИЙ ГОРОДСКО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4508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55pt" to="473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2.2015 г. №  3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 Плане  организации  и  проведении  ярмарок  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рритории Каменского  городского округа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соответствии  с  Постановлением  Правительства  Свердловской  области  от  25.05.2011 г. № 610-ПП  «Об  утверждении  порядка  организации  ярмарок  и  продажи  товаров (выполнения  работ, оказания  услуг)  на  ярмарках на  территории Свердловской  области  и  внесении  изменений  в  Постановление Правительства  Свердловской  области  от  14.03.2007 № 183-ПП «О  нормативных  правовых  актах,  регламентирующих  деятельность  хозяйствующих  субъектов  на  розничных  рынках  в  Свердловской  области», руководствуясь  Уставом МО «Каменский  городской 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План  организации  и  проведения  ярмарок  на  территории  Каменского  городского  округа  в  2016 году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Администрации Каменского  городского округа (СтепановаТ.В.) направить  утвержденный  План организации  и  проведения  ярмарок  на  территории  Каменского  городского  округа  в  2016  году  в  Министерство  агропромышленного  комплекса  и  продовольствия  Свердловской  области  в  течение пяти  дней со дня  принятия настоящего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 постановление в газете «Пламя» и разместить на  официальном сайте муниципального  образования «Каменский городской  окру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 за  выполнением  настоящего  постановления возложить на заместителя Главы Администрации  по экономике  и  финансам  А.Ю.Кошка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 городского  округа                                                 А.Ю.Кош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obchii22</cp:lastModifiedBy>
  <cp:lastPrinted>2015-12-01T13:18:00Z</cp:lastPrinted>
  <dcterms:modified xsi:type="dcterms:W3CDTF">2015-12-01T08:18:00Z</dcterms:modified>
  <cp:revision>51</cp:revision>
  <dc:subject/>
  <dc:title>         </dc:title>
</cp:coreProperties>
</file>