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159"/>
      <w:bookmarkEnd w:id="0"/>
      <w:r>
        <w:rPr/>
        <w:t>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Приложение N 2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Порядку предоставления исполнителя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коммунальных услуг субсидий в целях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возмещения затрат, связанных с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предоставлением  гражданам, проживающим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на территории Каменского городского округа,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меры социальной поддержки по частичному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освобождению от платы за коммунальные услуг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1" w:name="Par171"/>
      <w:bookmarkStart w:id="2" w:name="Par171"/>
      <w:bookmarkEnd w:id="2"/>
    </w:p>
    <w:p>
      <w:pPr>
        <w:pStyle w:val="Normal"/>
        <w:widowControl w:val="false"/>
        <w:autoSpaceDE w:val="false"/>
        <w:jc w:val="center"/>
        <w:rPr/>
      </w:pPr>
      <w:r>
        <w:rPr/>
        <w:t>РЕЕСТР (ВЕДОМОСТЬ)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фактически произведенных расходов на предоставление гражданам меры </w:t>
      </w:r>
    </w:p>
    <w:p>
      <w:pPr>
        <w:pStyle w:val="Normal"/>
        <w:widowControl w:val="false"/>
        <w:autoSpaceDE w:val="false"/>
        <w:jc w:val="center"/>
        <w:rPr/>
      </w:pPr>
      <w:r>
        <w:rPr/>
        <w:t>социальной поддержки по частичному освобождению от платы за коммунальные услуги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лное и сокращенное наименование исполнителя</w:t>
      </w:r>
    </w:p>
    <w:p>
      <w:pPr>
        <w:pStyle w:val="Normal"/>
        <w:widowControl w:val="false"/>
        <w:autoSpaceDE w:val="false"/>
        <w:jc w:val="center"/>
        <w:rPr/>
      </w:pPr>
      <w:r>
        <w:rPr/>
        <w:t>коммунальных услуг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его организационно-правовой форм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3" w:name="Par180"/>
      <w:bookmarkEnd w:id="3"/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  <w:t>руб.</w:t>
      </w:r>
    </w:p>
    <w:tbl>
      <w:tblPr>
        <w:tblW w:w="162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701"/>
        <w:gridCol w:w="850"/>
        <w:gridCol w:w="1044"/>
        <w:gridCol w:w="724"/>
        <w:gridCol w:w="929"/>
        <w:gridCol w:w="644"/>
        <w:gridCol w:w="814"/>
        <w:gridCol w:w="799"/>
        <w:gridCol w:w="859"/>
        <w:gridCol w:w="1077"/>
        <w:gridCol w:w="1012"/>
        <w:gridCol w:w="964"/>
        <w:gridCol w:w="1012"/>
        <w:gridCol w:w="97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многоквартир-ного до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ен-ность прожива-ющих (зарегист-рирован-ных) в жилом доме граждан, чел.</w:t>
            </w:r>
          </w:p>
        </w:tc>
        <w:tc>
          <w:tcPr>
            <w:tcW w:w="107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фактически предоставленной меры социальной поддержки за 2015 г.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за 2015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                                                                                                                                                        _________________________                                                                                                                                                                                                                              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4" w:name="Par238"/>
      <w:bookmarkStart w:id="5" w:name="Par238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Приложение N 2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Порядку предоставления исполнителя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коммунальных услуг субсидий в целях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возмещения затрат, связанных с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предоставлением  гражданам, проживающим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на территории Каменского городского округа,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меры социальной поддержки по частичному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освобождению от платы за коммунальные 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оснащении жилищного фонда приборами учета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/>
      </w:pPr>
      <w:r>
        <w:rPr/>
        <w:t>на территории МО «Каменский городской округ»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лное и сокращенное наименование исполнителя</w:t>
      </w:r>
    </w:p>
    <w:p>
      <w:pPr>
        <w:pStyle w:val="Normal"/>
        <w:widowControl w:val="false"/>
        <w:autoSpaceDE w:val="false"/>
        <w:jc w:val="center"/>
        <w:rPr/>
      </w:pPr>
      <w:r>
        <w:rPr/>
        <w:t>коммунальных услуг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его организационно-правовой форм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889"/>
        <w:gridCol w:w="1134"/>
        <w:gridCol w:w="851"/>
        <w:gridCol w:w="1842"/>
        <w:gridCol w:w="1134"/>
        <w:gridCol w:w="851"/>
        <w:gridCol w:w="1843"/>
        <w:gridCol w:w="1134"/>
        <w:gridCol w:w="850"/>
        <w:gridCol w:w="1843"/>
        <w:gridCol w:w="1134"/>
        <w:gridCol w:w="85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60" w:leader="none"/>
              </w:tabs>
              <w:autoSpaceDE w:val="false"/>
              <w:jc w:val="center"/>
              <w:rPr/>
            </w:pPr>
            <w:r>
              <w:rPr/>
              <w:t>Адрес дома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пловая энерг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лодная вод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лектрическая энергия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обходимость установки приборов учета в соответствии с действующим законодатель-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 общедо-мового прибора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-меча-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обходимость установки приборов учета в соответствии с действующим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 общедо-мового прибора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-меча-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обходимость установки приборов учета в соответствии с действующим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 общедо-мового прибора у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-меча-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обходимость установки приборов учета в соответствии с действующим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 общедо-мового прибора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-меча-ние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                                                                                                                                                       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Приложение N 3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к Порядку предоставления исполнителя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коммунальных услуг субсидий в целях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возмещения затрат, связанных с предоставл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гражданам, проживающим на территории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Каменского городского округа, меры  социальной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поддержки по частичному освобождению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от платы за коммунальные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6" w:name="Par250"/>
      <w:bookmarkEnd w:id="6"/>
      <w:r>
        <w:rPr/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/>
        <w:t>о затратах на предоставление меры социальной поддержки по оплате коммунальных услуг</w:t>
      </w:r>
    </w:p>
    <w:p>
      <w:pPr>
        <w:pStyle w:val="Normal"/>
        <w:widowControl w:val="false"/>
        <w:autoSpaceDE w:val="false"/>
        <w:jc w:val="center"/>
        <w:rPr/>
      </w:pPr>
      <w:r>
        <w:rPr/>
        <w:t>по 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на  01 _______________ 20__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bookmarkStart w:id="7" w:name="Par258"/>
      <w:bookmarkEnd w:id="7"/>
      <w:r>
        <w:rPr/>
        <w:t>Таблица 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3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99"/>
        <w:gridCol w:w="850"/>
        <w:gridCol w:w="1817"/>
        <w:gridCol w:w="2453"/>
      </w:tblGrid>
      <w:tr>
        <w:trPr>
          <w:trHeight w:val="51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за отчетный период</w:t>
            </w:r>
          </w:p>
        </w:tc>
      </w:tr>
      <w:tr>
        <w:trPr>
          <w:trHeight w:val="191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заявленных граждан для предоставления меры социальной поддержки по частичному освобождению от платы за коммунальные услуги (далее - мера социальной поддерж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граждан, которым предоставлена мера социальной поддер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граждан из заявленных, не предоставлена мера социальной поддержки, всего на отчетную дату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 отсутствием общедомовых приборов учета (далее - ОДП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ногоквартирных домов (далее - МКД), подлежащих в соответствии с законодательством оборудованию ОД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КД, оборудованных ОДПУ, на которых возмещены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мма перечисленных средств гражданам на возмещение затрат на оплату коммунальных услуг, всего 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  <w:bookmarkStart w:id="8" w:name="Par297"/>
      <w:bookmarkStart w:id="9" w:name="Par297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ОБЛЮД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УСТАНОВЛЕННОГО ПРЕДЕЛЬНОГО ИНДЕКСА И</w:t>
      </w:r>
    </w:p>
    <w:p>
      <w:pPr>
        <w:pStyle w:val="Normal"/>
        <w:widowControl w:val="false"/>
        <w:autoSpaceDE w:val="false"/>
        <w:jc w:val="center"/>
        <w:rPr/>
      </w:pPr>
      <w:r>
        <w:rPr/>
        <w:t>РАСЧЕТ ВЫПАДАЮЩИХ ДОХОДОВ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организации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В отчетном 201__году в связи с ограничением роста платежей граждан за коммунальные услуги</w:t>
      </w:r>
      <w:bookmarkStart w:id="10" w:name="Par307"/>
      <w:bookmarkEnd w:id="10"/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34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6124"/>
        <w:gridCol w:w="1620"/>
        <w:gridCol w:w="1436"/>
        <w:gridCol w:w="1439"/>
        <w:gridCol w:w="1444"/>
        <w:gridCol w:w="1978"/>
        <w:gridCol w:w="1623"/>
      </w:tblGrid>
      <w:tr>
        <w:trPr>
          <w:trHeight w:val="14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налогичный период 201_ (предыдущего) го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ный 201_ год начислено, фак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1" w:name="Par314"/>
            <w:bookmarkEnd w:id="11"/>
            <w:r>
              <w:rPr/>
              <w:t>Отчетный 201_ год при 100-процентной оплат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2" w:name="Par315"/>
            <w:bookmarkEnd w:id="12"/>
            <w:r>
              <w:rPr/>
              <w:t>Отчетный 201_ год при ограничении индексом ___ процент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выпадающих доходов (</w:t>
            </w:r>
            <w:hyperlink w:anchor="Par314">
              <w:r>
                <w:rPr>
                  <w:rStyle w:val="InternetLink"/>
                  <w:color w:val="0000FF"/>
                </w:rPr>
                <w:t>гр. 6</w:t>
              </w:r>
            </w:hyperlink>
            <w:r>
              <w:rPr/>
              <w:t xml:space="preserve"> - </w:t>
            </w:r>
            <w:hyperlink w:anchor="Par315">
              <w:r>
                <w:rPr>
                  <w:rStyle w:val="InternetLink"/>
                  <w:color w:val="0000FF"/>
                </w:rPr>
                <w:t>гр. 7</w:t>
              </w:r>
            </w:hyperlink>
            <w:r>
              <w:rPr/>
              <w:t>)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окупная плата населения за коммунальные услуги з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лей (рублей/кв. 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ред 201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Тек 201_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1 - П2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ная плата населения за коммунальные услуги на 201_ год (текущ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лей (рублей/кв. 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екс изменения размера платы граждан за коммунальные услуги за отчетн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ный предельный индекс изменения размера платы граждан за коммунальные услуги за отчетн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правочно:  общая  площадь  жилых помещений на отчетную дату _________ тыс. кв. 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                                                                                                                                              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, телефон 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3" w:name="Par383"/>
      <w:bookmarkStart w:id="14" w:name="Par371"/>
      <w:bookmarkStart w:id="15" w:name="Par383"/>
      <w:bookmarkStart w:id="16" w:name="Par371"/>
      <w:bookmarkEnd w:id="15"/>
      <w:bookmarkEnd w:id="16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Приложение N 4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к Порядку предоставления исполнителя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коммунальных услуг субсидий в целях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возмещения затрат, связанных с предоставлением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гражданам, проживающим на территории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Каменского городского округа, меры социальной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поддержки по частичному освобождению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от платы за коммунальные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ЕЯТЕЛЬНОСТИ ПО РАССМОТРЕНИЮ ЗАЯВЛЕНИЙ ИСПОЛНИТЕЛЕЙ</w:t>
      </w:r>
    </w:p>
    <w:p>
      <w:pPr>
        <w:pStyle w:val="Normal"/>
        <w:widowControl w:val="false"/>
        <w:autoSpaceDE w:val="false"/>
        <w:jc w:val="center"/>
        <w:rPr/>
      </w:pPr>
      <w:r>
        <w:rPr/>
        <w:t>КОММУНАЛЬНЫХ УСЛУГ О ВОЗМЕЩЕНИИ ЗАТРАТ, СВЯЗАН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С ПРЕДОСТАВЛЕНИЕМ ГРАЖДАНАМ  МЕРЫ СОЦИАЛЬНОЙ ПОДДЕРЖКИ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ЧАСТИЧНОМУ ОСВОБОЖДЕНИЮ ОТ ПЛАТЫ ЗА КОММУНАЛЬНЫЕ УСЛУГИ,</w:t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ИСЛЕНИИ СРЕДСТВ НА ВОЗМЕЩЕНИЕ ЭТИ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  <w:t>ПО 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НА 01 _______________ 20__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bookmarkStart w:id="17" w:name="Par394"/>
      <w:bookmarkEnd w:id="17"/>
      <w:r>
        <w:rPr/>
        <w:t>Таблица 4</w:t>
      </w:r>
    </w:p>
    <w:tbl>
      <w:tblPr>
        <w:tblW w:w="163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82"/>
        <w:gridCol w:w="850"/>
        <w:gridCol w:w="1701"/>
        <w:gridCol w:w="2309"/>
      </w:tblGrid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за отчетный период</w:t>
            </w:r>
          </w:p>
        </w:tc>
      </w:tr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исполнителей коммунальных услуг, обратившихся за возмещением затрат, связанных с предоставлением гражданам меры социальной поддержки по частичному освобождению от платы за коммунальные услуги (далее - затраты), 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заявленных граждан для предоставления меры социальной поддержки (далее - мера социальной поддерж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исполнителей коммунальных услуг, которым возмещены затраты, 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граждан, которым предоставлена мера социальной поддер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исполнителей коммунальных услуг, которым отказано в возмещении затрат, 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граждан из заявленных, которым не предоставлена мера социальной поддержки, всего на отчетную дату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 отсутствием общедомовых приборов учета (далее - ОДП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ногоквартирных домов (далее - МКД), подлежащих в соответствии с законодательством оборудованию ОД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КД, оборудованных ОДПУ, на которые возмещены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КД, на которые не возмещены затраты, 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 отсутствием ОД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мма перечисленных средств исполнителям коммунальных услуг на возмещение затрат, всего 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  <w:bookmarkStart w:id="18" w:name="Par453"/>
      <w:bookmarkStart w:id="19" w:name="Par453"/>
      <w:bookmarkEnd w:id="19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ОБЛЮД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установленного предельного индекса и расчет выпадающих доходов организаций жилищно- коммунального комплекс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в отчетном 201__ году в связи с ограничением роста платежей граждан за коммунальные услуги предельным индексом в размере ____ процентов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bookmarkStart w:id="20" w:name="Par460"/>
      <w:bookmarkEnd w:id="20"/>
      <w:r>
        <w:rPr/>
        <w:t>Таблица 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6266"/>
        <w:gridCol w:w="1620"/>
        <w:gridCol w:w="1436"/>
        <w:gridCol w:w="1260"/>
        <w:gridCol w:w="1800"/>
        <w:gridCol w:w="1800"/>
        <w:gridCol w:w="144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налогичный период 201_ (предыдущего)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ный 201_ год начислено, фа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1" w:name="Par467"/>
            <w:bookmarkEnd w:id="21"/>
            <w:r>
              <w:rPr/>
              <w:t>Отчетный 201_ год при 100-процентной опла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2" w:name="Par468"/>
            <w:bookmarkEnd w:id="22"/>
            <w:r>
              <w:rPr/>
              <w:t>Отчетный 201_ год при ограничении индексом ___ 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выпадающих доходов (</w:t>
            </w:r>
            <w:hyperlink w:anchor="Par467">
              <w:r>
                <w:rPr>
                  <w:rStyle w:val="InternetLink"/>
                  <w:color w:val="0000FF"/>
                </w:rPr>
                <w:t>гр. 6</w:t>
              </w:r>
            </w:hyperlink>
            <w:r>
              <w:rPr/>
              <w:t xml:space="preserve"> - </w:t>
            </w:r>
            <w:hyperlink w:anchor="Par468">
              <w:r>
                <w:rPr>
                  <w:rStyle w:val="InternetLink"/>
                  <w:color w:val="0000FF"/>
                </w:rPr>
                <w:t>гр. 7</w:t>
              </w:r>
            </w:hyperlink>
            <w:r>
              <w:rPr/>
              <w:t>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окупная плата населения за коммунальные услуги з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ыс. рублей (рублей/кв. 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ред 201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Тек 201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П1 - П2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ная плата населения за коммунальные услуги на 201_ год (текущ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ыс. рублей (рублей/кв. 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екс изменения размера платы граждан за коммунальные услуги за отчетн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ный предельный индекс изменения размера платы граждан за коммунальные услуги за отчетн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о:  общая  площадь  жилых  помещений на отчетную дату _________тыс. кв. м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, телефон 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овано: Руководитель уполномоченного исполнительного органа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государственной власти Свердловской области в сфер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го регулирования цен (тарифов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, телефон 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23" w:name="Par537"/>
      <w:bookmarkStart w:id="24" w:name="Par537"/>
      <w:bookmarkEnd w:id="2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Приложение N5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к Порядку предоставления исполнителя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коммунальных услуг субсидий в целях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возмещения затрат, связанных с предоставлением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гражданам, проживающим на территории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Каменского городского округа, меры социальной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поддержки по частичному освобождению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от платы за коммунальные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jc w:val="center"/>
        <w:rPr/>
      </w:pPr>
      <w:bookmarkStart w:id="25" w:name="Par549"/>
      <w:bookmarkEnd w:id="25"/>
      <w:r>
        <w:rPr/>
        <w:t>ОТЧЕТ</w:t>
      </w:r>
    </w:p>
    <w:p>
      <w:pPr>
        <w:pStyle w:val="ConsPlusNonformat"/>
        <w:jc w:val="center"/>
        <w:rPr/>
      </w:pPr>
      <w:r>
        <w:rPr/>
        <w:t>О РАСХОДОВАНИИ СУБВЕНЦИЙ НА ОСУЩЕСТВЛЕНИЕ</w:t>
      </w:r>
    </w:p>
    <w:p>
      <w:pPr>
        <w:pStyle w:val="ConsPlusNonformat"/>
        <w:jc w:val="center"/>
        <w:rPr/>
      </w:pPr>
      <w:r>
        <w:rPr/>
        <w:t>ГОСУДАРСТВЕННОГО ПОЛНОМОЧИЯ ПО ПРЕДОСТАВЛЕНИЮ ГРАЖДАНАМ МЕРЫ</w:t>
      </w:r>
    </w:p>
    <w:p>
      <w:pPr>
        <w:pStyle w:val="ConsPlusNonformat"/>
        <w:jc w:val="center"/>
        <w:rPr/>
      </w:pPr>
      <w:r>
        <w:rPr/>
        <w:t>СОЦИАЛЬНОЙ ПОДДЕРЖКИ ПО ЧАСТИЧНОМУ ОСВОБОЖДЕНИЮ ОТ ПЛАТЫ</w:t>
      </w:r>
    </w:p>
    <w:p>
      <w:pPr>
        <w:pStyle w:val="ConsPlusNonformat"/>
        <w:jc w:val="center"/>
        <w:rPr/>
      </w:pPr>
      <w:r>
        <w:rPr/>
        <w:t>ЗА КОММУНАЛЬНЫЕ УСЛУГИ (ДАЛЕЕ - МЕРА СОЦИАЛЬНОЙ ПОДДЕРЖКИ)</w:t>
      </w:r>
    </w:p>
    <w:p>
      <w:pPr>
        <w:pStyle w:val="ConsPlusNonformat"/>
        <w:jc w:val="center"/>
        <w:rPr/>
      </w:pPr>
      <w:r>
        <w:rPr/>
        <w:t>ПО 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муниципального образова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НА 01 _______________ 20__ ГОДА</w:t>
      </w:r>
    </w:p>
    <w:p>
      <w:pPr>
        <w:pStyle w:val="ConsPlusNonformat"/>
        <w:jc w:val="center"/>
        <w:rPr/>
      </w:pPr>
      <w:r>
        <w:rPr/>
        <w:t>(месяц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26" w:name="Par560"/>
      <w:bookmarkEnd w:id="26"/>
      <w:r>
        <w:rPr/>
        <w:t>Таблица 6</w:t>
      </w:r>
    </w:p>
    <w:tbl>
      <w:tblPr>
        <w:tblW w:w="162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99"/>
        <w:gridCol w:w="850"/>
        <w:gridCol w:w="1701"/>
        <w:gridCol w:w="2489"/>
      </w:tblGrid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на отчетную дату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исполнителей коммунальных услуг, которым возмещались затраты, связанные с предоставлением гражданам меры социальной поддержки (далее - затраты), 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граждан, которым предоставлялась мера социальной поддержки, по состоянию на конец отчетного пери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мма начисленных средств исполнителям коммунальных услуг на возмещение затрат </w:t>
            </w:r>
            <w:hyperlink w:anchor="Par616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мма перечисленных средств исполнителям коммунальных услуг на возмещение затрат </w:t>
            </w:r>
            <w:hyperlink w:anchor="Par616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упило субвенций из областного бюджета на предоставление гражданам меры социальной поддержки </w:t>
            </w:r>
            <w:hyperlink w:anchor="Par616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ссовые расходы местного бюджета по предоставлению гражданам меры социальной поддержки </w:t>
            </w:r>
            <w:hyperlink w:anchor="Par616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 за счет субвенций, полученных из областного бюджета </w:t>
            </w:r>
            <w:hyperlink w:anchor="Par616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ая сумма начисленных средств исполнителям коммунальных услуг на возмещение затрат на предстоящий 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упило субвенций из областного бюджета на обеспечение деятельности по предоставлению гражданам меры социальной поддержки </w:t>
            </w:r>
            <w:hyperlink w:anchor="Par616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ссовые расходы местного бюджета на обеспечение деятельности по предоставлению гражданам меры социальной поддержки </w:t>
            </w:r>
            <w:hyperlink w:anchor="Par616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 за счет субвенций, полученных из областного бюджета </w:t>
            </w:r>
            <w:hyperlink w:anchor="Par616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bookmarkStart w:id="27" w:name="Par616"/>
      <w:bookmarkEnd w:id="27"/>
      <w:r>
        <w:rPr/>
        <w:t>&lt;*&gt; указывается сумма нарастающим итогом с начала год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о:   в   течение   отчетного  периода  количество  исполнителей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альных  услуг,  которым  возмещались затраты, __________ и количеств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, которым предоставлялись мера социальной поддержки, 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, телефон ____________________</w:t>
      </w:r>
    </w:p>
    <w:sectPr>
      <w:type w:val="nextPage"/>
      <w:pgSz w:orient="landscape" w:w="16838" w:h="11906"/>
      <w:pgMar w:left="284" w:right="284" w:gutter="0" w:header="0" w:top="1134" w:footer="0" w:bottom="56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54:00Z</dcterms:created>
  <dc:creator>Вера</dc:creator>
  <dc:description/>
  <cp:keywords/>
  <dc:language>en-US</dc:language>
  <cp:lastModifiedBy>User</cp:lastModifiedBy>
  <cp:lastPrinted>2015-11-13T10:54:00Z</cp:lastPrinted>
  <dcterms:modified xsi:type="dcterms:W3CDTF">2015-11-13T07:11:00Z</dcterms:modified>
  <cp:revision>20</cp:revision>
  <dc:subject/>
  <dc:title>Документ предоставлен КонсультантПлюс</dc:title>
</cp:coreProperties>
</file>