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-111760</wp:posOffset>
            </wp:positionV>
            <wp:extent cx="730885" cy="895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</w:t>
      </w:r>
      <w:r>
        <w:rPr>
          <w:b/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«КАМЕНСКИЙ ГОРОДСКОЙ ОКРУГ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29.03.2024</w:t>
      </w:r>
      <w:r>
        <w:rPr>
          <w:sz w:val="28"/>
          <w:szCs w:val="28"/>
        </w:rPr>
        <w:t xml:space="preserve">                                                                                                     №  5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 утверждении Порядка предоставления  субсидий на возмещение затрат, связанных с  приобретением оборудования в целях создания и (или) развития либо  модернизации  производства  товаров (работ, услуг) субъектами  малого и среднего  предпринимательств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муниципального образования «Каменский городской округ»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В соответствии со статьей 78.1  Бюджетного кодекса Российской Федерации, Федеральным законом от 24.07.2007 № 209-ФЗ «О  развитии  малого и среднего  предпринимательства в Российской Федерации», Постановлением Правительства Российской Федерации от 25.10.2023 № 1782  «Об  утверждении общих требований к нормативным правовым актам, муниципальным правовым актам, регулирующим предоставление из бюджета субъектов 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- производителям товаров, работ, услуг и проведение отборов получателей указанных субсидий, в том числе грантов в форме субсидий», законом Свердловской области от 04.02.2008 №10-ОЗ «О  развитии  малого и среднего  предпринимательства в Свердловской  области», в целях реализации  муниципальной программы «Содействие развитию малого и среднего предпринимательства, поддержка сельского хозяйства в Каменском городском округе до 2026 года», утвержденной постановлением Главы Каменского городского округа от 13.11.2020 № 1633, руководствуясь Уставом Каменского городского округа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Ю</w:t>
      </w:r>
      <w:r>
        <w:rPr>
          <w:rFonts w:cs="Liberation Serif" w:ascii="Liberation Serif" w:hAnsi="Liberation Serif"/>
          <w:sz w:val="28"/>
          <w:szCs w:val="28"/>
        </w:rPr>
        <w:t xml:space="preserve">:  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 xml:space="preserve">1.Утвердить Порядок предоставления субсидий на возмещение затрат, связанных с  приобретением оборудования в целях создания и (или) развития либо   модернизации производства товаров (работ, услуг) субъектами малого и среднего  предпринимательства муниципального образования «Каменский городской округ» (прилагается)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sz w:val="28"/>
          <w:szCs w:val="28"/>
        </w:rPr>
        <w:t>2. Признать утратившим силу постановление Главы Каменского городского округа от 03.08.2023 №1484 «Об  утверждении Порядка предоставления субсидий на возмещение затрат, связанных с приобретением оборудования в целях создания и (или) развития  либо модернизации производства товаров (работ, услуг) субъектами малого и среднего предпринимательства муниципального образования «Каменский городской округ»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sz w:val="28"/>
          <w:szCs w:val="28"/>
        </w:rPr>
        <w:t>3. Настоящее постановление вступает в силу со дня его официального опубликования.</w:t>
        <w:tab/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sz w:val="28"/>
          <w:szCs w:val="28"/>
        </w:rPr>
        <w:t xml:space="preserve">4. Настоящее постановление  опубликовать в газете «Пламя», разместить на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фициальном сайте муниципального  образования «Каменский городской  округ»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5. Контроль  исполнения  настоящего  постановление оставляю за собой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а  городского   округа                                                        А.Ю.Кошкар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41:00Z</dcterms:created>
  <dc:creator>Бухгалтерия</dc:creator>
  <dc:description/>
  <cp:keywords/>
  <dc:language>en-US</dc:language>
  <cp:lastModifiedBy>ПК</cp:lastModifiedBy>
  <cp:lastPrinted>2024-04-02T09:37:00Z</cp:lastPrinted>
  <dcterms:modified xsi:type="dcterms:W3CDTF">2024-04-02T04:39:00Z</dcterms:modified>
  <cp:revision>148</cp:revision>
  <dc:subject/>
  <dc:title>         </dc:title>
</cp:coreProperties>
</file>