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29.03.2024                                                                                                       № 547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spacing w:lineRule="exact" w:line="300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Порядка предоставления субсид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из бюджета Каме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муниципальным унитарным предприятиям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Каме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в целях формирования их уставного фонда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о статьей 78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14 ноября 2002 года № 161-ФЗ «О государственных и муниципальных унитарных предприятиях», Постановлением Правительства Российской Федерации от 25 октября 2023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руководствуясь Уставом муниципального образования «Каменский городской округ»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 Утвердить Порядок предоставления субсидий из бюджета Каменского городского округа муниципальным унитарным предприятиям Каменского городского округа в целях формирования уставного фонда (прилагается)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становление Главы Каменского городского округа  от 25.02.2021 года № 288 «Об утверждении Порядка предоставления субсидии из бюджета Каменского городского округа муниципальным унитарным предприятиям Каменского городского округа в целях формирования их уставного фонда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 Постановление Главы Каменского городского округа  от 07.06.2021 года № 899 «О внесении изменений в постановление Главы Каменского городского округа от 25.02.2021 года № 288 «Об утверждении Порядка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оставления субсидии из бюджета Каменского городского округа муниципальным унитарным предприятиям Каменского городского округа в целях формирования их уставного фонда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21"/>
        <w:tabs>
          <w:tab w:val="clear" w:pos="709"/>
          <w:tab w:val="left" w:pos="-2520" w:leader="none"/>
          <w:tab w:val="left" w:pos="108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 Контроль за исполнением настоящего постановления оставляю за собой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 xml:space="preserve">Глава </w:t>
      </w:r>
      <w:r>
        <w:rPr>
          <w:rFonts w:cs="Liberation Serif" w:ascii="Liberation Serif" w:hAnsi="Liberation Serif"/>
          <w:sz w:val="28"/>
          <w:szCs w:val="28"/>
        </w:rPr>
        <w:t xml:space="preserve">городского округа                                                                 А.Ю.Кошкаров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6030</wp:posOffset>
                </wp:positionH>
                <wp:positionV relativeFrom="paragraph">
                  <wp:posOffset>309245</wp:posOffset>
                </wp:positionV>
                <wp:extent cx="131953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pt;height:21.1pt;mso-wrap-distance-left:9.05pt;mso-wrap-distance-right:9.05pt;mso-wrap-distance-top:0pt;mso-wrap-distance-bottom:0pt;margin-top:24.35pt;mso-position-vertical-relative:text;margin-left:39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3:00Z</dcterms:created>
  <dc:creator>user</dc:creator>
  <dc:description/>
  <cp:keywords/>
  <dc:language>en-US</dc:language>
  <cp:lastModifiedBy>ПК</cp:lastModifiedBy>
  <cp:lastPrinted>2024-04-02T09:58:00Z</cp:lastPrinted>
  <dcterms:modified xsi:type="dcterms:W3CDTF">2024-04-02T04:58:00Z</dcterms:modified>
  <cp:revision>43</cp:revision>
  <dc:subject/>
  <dc:title>БЛАНК ОРГАНИЗАЦИИ</dc:title>
</cp:coreProperties>
</file>