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5812"/>
      </w:tblGrid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  <w:u w:val="single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становлением Главы Каменского городского округа от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 xml:space="preserve">19.02.2024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№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320</w:t>
            </w:r>
          </w:p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внесении изменений в План мероприятий («дорожную карту») по повышению доходного потенциала Каменского городского округа на 2022-2024 годы, утвержденный постановлением Главы Каменского городского округа от 30.03.2022 года № 537  (в редакции от 15.03.2023 №437)»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ЛАН МЕРОПРИЯТИЙ («ДОРОЖНАЯ КАРТА»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о повышению доходного потенциала Кам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Liberation Serif" w:ascii="Liberation Serif" w:hAnsi="Liberation Serif"/>
          <w:b/>
        </w:rPr>
        <w:t>на 2022–2024 год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48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"/>
        <w:gridCol w:w="5743"/>
        <w:gridCol w:w="2841"/>
        <w:gridCol w:w="2063"/>
        <w:gridCol w:w="2646"/>
      </w:tblGrid>
      <w:tr>
        <w:trPr>
          <w:trHeight w:val="162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</w:rPr>
              <w:t xml:space="preserve">  </w:t>
            </w:r>
            <w:r>
              <w:rPr>
                <w:rFonts w:cs="Liberation Serif" w:ascii="Liberation Serif" w:hAnsi="Liberation Serif"/>
                <w:b/>
              </w:rPr>
              <w:t>строки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Наименование мероприятия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Исполнител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екомендуемый срок исполнения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Ожидаемый результат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4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Раздел 1. Мероприятия, направленные на повышение эффективности администрирова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Liberation Serif" w:ascii="Liberation Serif" w:hAnsi="Liberation Serif"/>
                <w:b/>
              </w:rPr>
              <w:t>налоговых и неналоговых доходов, зачисляемых в  бюджет муниципального образования «Каменский городской округ»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16"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Cs w:val="20"/>
              </w:rPr>
              <w:t>2.1.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ие в межведомственных комиссиях налоговых органов, в том числе в режиме видео-конференц-связи, в соответствии с графиком, согласованным органом местного самоуправления и налоговым органом, по проведению адресной работы с хозяйствующими субъектами, имеющими задолженность по уплате налогов, подлежащих зачислению в местный бюджет</w:t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Liberation Serif" w:ascii="Liberation Serif" w:hAnsi="Liberation Serif"/>
              </w:rPr>
              <w:t>Администрация во взаимодействии с Межрайонной ИФНС России № 22 по Свердловской области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ие поступления прогнозных сумм поступлений доходов и учет выявленных тенденций при разработке проекта бюджета МО «Каменский городской округ» на очередной финансовый год и плановый период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контроля за финансовой дисциплиной организаций, финансируемых из  местного бюджета, в части полноты и своевременности уплаты налогов и сборов, подлежащих зачислению в  бюджет Каменского городского округа, посредством организации сверки расчетов с бюджетом подведомственными организациями с периодичностью не реже одного раза в квартал с использованием электронных сервисов Федеральной налоговой службы или иных систем защищенного электронного документооборота с государственными контролирующими органами для юридических лиц, а также принятие мер по ее погашению (урегулированию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Каменского городского округ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  местного бюджета, а также обеспечение поступлений в местный бюджет за счет погашения задолженности</w:t>
            </w:r>
          </w:p>
        </w:tc>
      </w:tr>
      <w:tr>
        <w:trPr>
          <w:trHeight w:val="59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  <w:tab w:val="left" w:pos="1134" w:leader="none"/>
              </w:tabs>
              <w:spacing w:lineRule="auto" w:line="22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уществление мониторинга наличия (отсутствия) задолженности по налогам и сборам в местный бюджет, страховым взносам по организациям (согласно реестру Министерства финансов Свердловской области), финансируемым из местного бюджета, а также принятие мер по ее погашению.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 Каменского городского округа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жеквартально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репление финансовой дисциплины организаций, финансируемых из  местного бюджета, а также обеспечение поступлений в  бюджет  за счет погашения задолженности</w:t>
            </w:r>
          </w:p>
        </w:tc>
      </w:tr>
    </w:tbl>
    <w:p>
      <w:pPr>
        <w:pStyle w:val="Normal"/>
        <w:tabs>
          <w:tab w:val="clear" w:pos="708"/>
          <w:tab w:val="left" w:pos="11766" w:leader="none"/>
        </w:tabs>
        <w:overflowPunct w:val="false"/>
        <w:autoSpaceDE w:val="false"/>
        <w:textAlignment w:val="baseline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488" w:leader="none"/>
        </w:tabs>
        <w:rPr>
          <w:rFonts w:ascii="Liberation Serif" w:hAnsi="Liberation Serif" w:eastAsia="Calibri" w:cs="Liberation Serif"/>
        </w:rPr>
      </w:pPr>
      <w:r>
        <w:rPr>
          <w:rFonts w:eastAsia="Calibri" w:cs="Liberation Serif" w:ascii="Liberation Serif" w:hAnsi="Liberation Serif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17">
    <w:name w:val="Знак Знак1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8">
    <w:name w:val="Знак Знак1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 Знак"/>
    <w:basedOn w:val="Normal"/>
    <w:next w:val="Normal"/>
    <w:qFormat/>
    <w:pPr>
      <w:suppressAutoHyphens w:val="true"/>
      <w:spacing w:lineRule="exact" w:line="240" w:before="0" w:after="160"/>
      <w:textAlignment w:val="baseline"/>
    </w:pPr>
    <w:rPr>
      <w:sz w:val="28"/>
      <w:lang w:val="en-US"/>
    </w:rPr>
  </w:style>
  <w:style w:type="paragraph" w:styleId="19">
    <w:name w:val="Знак Знак1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9">
    <w:name w:val="Знак Знак 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3">
    <w:name w:val="Знак Знак3 Знак Знак"/>
    <w:basedOn w:val="Normal"/>
    <w:qFormat/>
    <w:pPr>
      <w:suppressAutoHyphens w:val="tru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38:00Z</dcterms:created>
  <dc:creator>AnnaAlek</dc:creator>
  <dc:description/>
  <cp:keywords/>
  <dc:language>en-US</dc:language>
  <cp:lastModifiedBy>Настя</cp:lastModifiedBy>
  <cp:lastPrinted>2024-02-19T14:41:00Z</cp:lastPrinted>
  <dcterms:modified xsi:type="dcterms:W3CDTF">2024-02-19T09:41:00Z</dcterms:modified>
  <cp:revision>13</cp:revision>
  <dc:subject/>
  <dc:title>ОБ ОЦЕНКЕ КАЧЕСТВА ФИНАНСОВОГО МЕНЕДЖМЕНТА</dc:title>
</cp:coreProperties>
</file>