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2.01.2024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(в редакции от 03.02.2021 №153, от 26.04.2021 № 636, от 19.07.2021 № 1203, от 30.11.2021 № 2026, от 28.12.2021 № 2206, от 23.05.2022 № 10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3.07.2022 № 1432, от 23.08.2022 № 1805, от 19.10.2022 № 2229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8.12.2022 № 2811, от 05.04.2023 № 582, от 22.08.2023 № 16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т 01.11.2023 № 2143, от 29.12.2023 № 2588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35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 приказом Финансового управления Администрации Каменского городского округа от 9 января 2024 года № 2 «О внесении изменений в сводную бюджетную роспись бюджета Каменского городского округа на 2024 год и плановый период 2025 и 2026 годов, утвержденную приказом Финансового управления Администрации Каменского городского округа  от 26.12.2023 года № 75», </w:t>
      </w:r>
      <w:r>
        <w:rPr>
          <w:rFonts w:cs="Liberation Serif" w:ascii="Liberation Serif" w:hAnsi="Liberation Serif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, от 19.10.2022 № 2229, от 28.12.2022 № 2811, от 05.04.2023 № 582, от 22.08.2023 № 1613, от 01.11.2023 № 2143, от 29.12.2023 № 2588), следующие изменения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608 533,5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82 396,8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59 542,4 тыс. рублей,</w:t>
                    <w:br/>
                    <w:t>2025 год –   10 4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10 4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467 602,7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35 707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10 244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140 930,8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  46 689,1 тыс. рублей,</w:t>
                    <w:br/>
                    <w:t>2024 год –   49 297,9 тыс. рублей,</w:t>
                    <w:br/>
                    <w:t>2025 год –   10 4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10 4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74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4-01-16T13:53:00Z</cp:lastPrinted>
  <dcterms:modified xsi:type="dcterms:W3CDTF">2024-01-16T08:53:00Z</dcterms:modified>
  <cp:revision>82</cp:revision>
  <dc:subject/>
  <dc:title> </dc:title>
</cp:coreProperties>
</file>