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.2015 г. №  27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О внесении изменений в муниципальную программу «Газификация населенных      пунктов территории Каменского городского округа» на 2012-2015 годы утвержденную Постановлением Главы городского округа от 01.06.2011 г. №633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с изменениями внесенными постановлениями Главы городского округа от 27.12.2011 г. № 1855, от 29.02.2012 г. № 316, от 15.05.2012 г. № 879, от 09.07.2012 г. №1340, от 12.07.2012 № 1373, от 11.12.2012 г. №2777, от 02.04.2013 г. № 723,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 16.05.2013 г. № 1030, от 18.07.2013 г. № 1543, от 08.10.2013 г. № 2077, от 30.12.2013 г. №3047, от 18.06.2014 г. № 1597 от 30.12.2014г. №3544, от 20.03.2015г. №672, от 21.07.2015 г. №1904, от 21.08.2015 г. №2265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ерераспределением средств между мероприятиями муниципальной программы в пределах утвержденного объема бюджетных ассигнований, в соответствии с «Порядком формирования и реализации муниципальных программ МО «Каменский городской округ», утвержденного Постановлением Главы городского округа от 25.12.2014 г. № 3461,  руководствуясь Федеральным законом « Об общих принципах организации местного самоуправления в Российской Федерации» от 06.10.2003 г. №131-ФЗ , Уставом МО «Камен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муниципальную программу «Газификация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Каменского городского округа» на 2012-2015 годы, утвержденную постановлением Главы городского округа от 01.06.2011г. № 63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Раздел 8. «ПЛАН МЕРОПРИЯТИЙ ПО РЕАЛИЗАЦИИ МУНИЦИПАЛЬНОЙ ПРОГРАММЫ» изложить в новой редакци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Администрации МО «Каменский городской округ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 вопросам ЖКХ, строительства, энергетики и связи П.Н. Луг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                                                                      С.А. Белоусов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7:00Z</dcterms:created>
  <dc:creator>Kolchina</dc:creator>
  <dc:description/>
  <cp:keywords/>
  <dc:language>en-US</dc:language>
  <cp:lastModifiedBy>obchii22</cp:lastModifiedBy>
  <cp:lastPrinted>2015-09-25T16:18:00Z</cp:lastPrinted>
  <dcterms:modified xsi:type="dcterms:W3CDTF">2015-10-12T08:14:00Z</dcterms:modified>
  <cp:revision>11</cp:revision>
  <dc:subject/>
  <dc:title/>
</cp:coreProperties>
</file>