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u w:val="single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12.12.2023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№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2475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 «Каменский городской округ» в 2024 году»</w:t>
            </w:r>
          </w:p>
        </w:tc>
      </w:tr>
    </w:tbl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4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4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контроль в сфере благоустройства на территории муниципального образования «Каменский городской округ» осуществляется Администрацией Каменского городского округа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контроль в сфере благоустройства на территории Каменского городского округа – это деятельность органов местного </w:t>
      </w:r>
    </w:p>
    <w:p>
      <w:pPr>
        <w:pStyle w:val="Normal"/>
        <w:ind w:firstLine="709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>соблюдением юридическими лицами, индивидуальными предпринимателями и гражданами Правил благоустройства территории муниципального образования «Каменский городской округ»,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ы и предоставляемых услуг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, предусмотренных Правилами благоустройства на территории Каменского городского округа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на территории Каменского городского округа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в сфере благоустройства на территории Каменского городского округа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едеральный закон от 24.06.1998 № 89-ФЗ «Об отходах производства и потреб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Федеральный закон от 30.03.1999 № 52-ФЗ «О санитарно-эпидемиологическом благополучии насе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5.10.2018 № 281 «Об утверждении Правил благоустройства территории муниципального образования «Каменский городской округ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Правилами благоустройства территории Каменского городского округа, устранения 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причин, факторов и условий, способствующих указанным нарушениям, Администрацией Каменского городского округа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2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2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контроля в сфере благоустройства на территории Каменского городского округа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 законодательства РФ, Свердловской области, нормативных правовых актов МО «Каменский городской округ» в сфере благоустрой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сфере благоустройства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>.  Цели и задачи реализации программы профилакт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Задач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еречень профилактических мероприятий, сроки (периодичность) их проведения 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4 год, сроки (периодичность) их проведения и ответственные структурные подразделения приведены в Плане мероприятий по профилактике нарушений в  сфере благоустройства на территории Каменского городского округа на 2024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городской округ» перечня и текс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3-12-12T15:22:00Z</cp:lastPrinted>
  <dcterms:modified xsi:type="dcterms:W3CDTF">2023-12-12T10:23:00Z</dcterms:modified>
  <cp:revision>157</cp:revision>
  <dc:subject/>
  <dc:title>         </dc:title>
</cp:coreProperties>
</file>