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 Е 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3.10.2023                                                                                                      № 1909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п. Мартю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Об утверждении Положения и состава муниципальной тарифной комиссии по вопросам ЖКХ и транспорта Каменского городск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 Федерального закона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,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приказом  Министерства строительства и жилищно-коммунального хозяйства Российской Федерац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такой платы», руководствуясь Уставом Каменского городск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муниципальной тарифной комиссии по вопросам ЖКХ и транспорта Каменского городского округа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муниципальной тарифной комиссии по вопросам ЖКХ и транспорта Каменского городского округа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Главы МО «Каменский городской округ» от 15.09.2011 г. № 1233 «Об утверждении положения и состава муниципальной тарифной комиссии по вопросам жилищно-коммунального хозяйства и транспорта Каменского городского округ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Разместить настоящее постановление на официальном сайте МО «Каменский городской окр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ского округа                                                       А.Ю. Кошкаров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4:48:00Z</dcterms:created>
  <dc:creator>User</dc:creator>
  <dc:description/>
  <cp:keywords/>
  <dc:language>en-US</dc:language>
  <cp:lastModifiedBy>ПК</cp:lastModifiedBy>
  <cp:lastPrinted>2023-10-04T10:52:00Z</cp:lastPrinted>
  <dcterms:modified xsi:type="dcterms:W3CDTF">2023-10-04T05:52:00Z</dcterms:modified>
  <cp:revision>75</cp:revision>
  <dc:subject/>
  <dc:title>ПРАВИТЕЛЬСТВО СВЕРДЛОВСКОЙ ОБЛАСТИ</dc:title>
</cp:coreProperties>
</file>