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ждено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ем Главы городского  округ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7.09.2023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1849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О внесении изменений в положения  о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и  в 2023 году в Каменском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городском  округе  районных  конкурсов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отрасли агропромышленного комплекса,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жденные постановлением Главы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06.12.2022 № 2598»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о порядке и условиях проведения конкурса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 закупу молока от населения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в Каменском городском округе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 Общие положения о районном конкурсе.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ными задачами конкурса являются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стимулирование производства сельскохозяйственной продукц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повышения уровня занятости населения Каменского городского округа, увеличение его доходов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ропаганда и популяризация предпринимательской деятельност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распространение опыта работы лучших сдатчиков молок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2. Номинации конкурса.</w:t>
      </w:r>
    </w:p>
    <w:p>
      <w:pPr>
        <w:pStyle w:val="Normal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онкурс проводится по номинации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.  «Лучший сдатчик молока Каменского городского округа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Участники районного конкурса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номинации «Лучший сдатчик молока Каменского городского округа» может принять участие любой житель МО «Каменский городской округ»,  имеющий личное подсобное хозяйство, реализующий молоко перерабатывающим предприятиям, либо индивидуальным предпринимателям, включенным в реестр хозяйствующих субъектов АПК Свердлов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</w:t>
      </w:r>
    </w:p>
    <w:p>
      <w:pPr>
        <w:pStyle w:val="Normal"/>
        <w:ind w:firstLine="54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4.  Условия и порядок проведения районного конкурса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ля организации и проведения конкурс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Состав комиссии утверждается постановлением Главы городского округа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миссия подводит итоги конкурса   до 14 октября 2023 года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 подведении итогов учитываются показатели за 9 месяцев текущего года и 4 квартал предыдущего года. </w:t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5.  Подведение итогов и награждение победителей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дведение итогов конкурса проводится: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номинации «Лучший сдатчик молока Каменского городского округа» в соответствии с ведомостью приемки (закупки) молока в разрезе сдатчиков (предъявляемой для получения субсидий), предоставляемой индивидуальными предпринимателями, осуществляющими закуп молока от населения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бедитель конкурса награждаются благодарственными письмами Главы МО «Каменский городской округ» и денежным призом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мер денежного приза соста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 место 5000 рублей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 результатам конкурса комиссия составляет протокол, в котором определяет победителей и меры поощрения для каждого участника конкурса.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5:00Z</dcterms:created>
  <dc:creator>Пользователь</dc:creator>
  <dc:description/>
  <cp:keywords/>
  <dc:language>en-US</dc:language>
  <cp:lastModifiedBy>Настя</cp:lastModifiedBy>
  <cp:lastPrinted>2023-09-27T14:37:00Z</cp:lastPrinted>
  <dcterms:modified xsi:type="dcterms:W3CDTF">2023-09-27T09:37:00Z</dcterms:modified>
  <cp:revision>83</cp:revision>
  <dc:subject/>
  <dc:title>П О Л О Ж Е Н И Е</dc:title>
</cp:coreProperties>
</file>