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03.02.2023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0"/>
          <w:u w:val="single"/>
        </w:rPr>
        <w:t>198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19 191,9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30 291,0 тыс. рублей, </w:t>
              <w:br/>
              <w:t xml:space="preserve">2024 год - 0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1 752,9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30 291,0 тыс. рублей, </w:t>
              <w:br/>
              <w:t xml:space="preserve">2024 год - 0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566" w:gutter="0" w:header="709" w:top="765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39:00Z</dcterms:created>
  <dc:creator>Ирина</dc:creator>
  <dc:description/>
  <cp:keywords/>
  <dc:language>en-US</dc:language>
  <cp:lastModifiedBy>Настя</cp:lastModifiedBy>
  <cp:lastPrinted>2023-02-03T13:51:00Z</cp:lastPrinted>
  <dcterms:modified xsi:type="dcterms:W3CDTF">2023-02-03T08:51:00Z</dcterms:modified>
  <cp:revision>5</cp:revision>
  <dc:subject/>
  <dc:title> </dc:title>
</cp:coreProperties>
</file>