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bookmarkStart w:id="0" w:name="Par35"/>
      <w:bookmarkEnd w:id="0"/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Главы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МО «Каменский городской округ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03.08.2015 г.  № 2119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 xml:space="preserve">«О внесении изменений и дополнений </w:t>
        <w:tab/>
        <w:tab/>
        <w:tab/>
        <w:tab/>
        <w:tab/>
        <w:tab/>
        <w:tab/>
        <w:t xml:space="preserve">в постановление Главы Каменского </w:t>
        <w:tab/>
        <w:tab/>
        <w:tab/>
        <w:tab/>
        <w:tab/>
        <w:tab/>
        <w:tab/>
        <w:t>городского округа от 01.10.2014 г.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 xml:space="preserve">№ 2602 «О расходовании и учете </w:t>
        <w:tab/>
        <w:tab/>
        <w:tab/>
        <w:tab/>
        <w:tab/>
        <w:tab/>
        <w:tab/>
        <w:tab/>
        <w:t xml:space="preserve">субсидий, предоставленных из </w:t>
        <w:tab/>
        <w:tab/>
        <w:tab/>
        <w:tab/>
        <w:tab/>
        <w:tab/>
        <w:tab/>
        <w:tab/>
        <w:t xml:space="preserve">областного бюджета бюджету </w:t>
        <w:tab/>
        <w:tab/>
        <w:tab/>
        <w:tab/>
        <w:tab/>
        <w:tab/>
        <w:tab/>
        <w:tab/>
        <w:t xml:space="preserve">муниципального образования </w:t>
        <w:tab/>
        <w:tab/>
        <w:tab/>
        <w:tab/>
        <w:tab/>
        <w:tab/>
        <w:tab/>
        <w:tab/>
        <w:t xml:space="preserve">«Каменский городской округ» 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 xml:space="preserve">в 2014 - 2016 годах»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 расходования субсидий из федерального и областного бюджетов бюджету муниципального образования «Каменский городской округ» на создание в МКОУ «Маминская средняя общеобразовательная школа» условий для занятий физической культурой и спортом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условия предоставления и расходования субсидий из федерального и областного бюджетов бюджету муниципального образования «Каменский городской округ» на создание условий в МКОУ «Маминская средняя общеобразовательная школа» для занятий физической культурой и спортом, за счет субсидии, полученной из федерального и областного бюджетов в 2015 году (далее - субсид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Настоящий Порядок разработан в соответствии с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</w:t>
      </w:r>
      <w:r>
        <w:rPr>
          <w:bCs/>
          <w:sz w:val="28"/>
          <w:szCs w:val="28"/>
        </w:rPr>
        <w:t xml:space="preserve">Постановлением Правительства РФ от 31.03.2014 N 254 «Об утверждении Правил предоставления и распределения субсидий из федерального бюджета бюджетам субъектов Российской Федерации на создание в общеобразовательных организациях, расположенных в сельской местности, условий для занятий физической культурой и спортом»,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вердловской области от 15 июля 2005 года  N 70-ОЗ «О предоставлении отдельных межбюджетных трансфертов из областного бюджета и местных бюджетов в Свердловской област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Субсидия подлежит зачислению в доходы местного бюджета и расходованию по разделу 0700 «Образование», подразделу 0702 «Общее образование», целевой статье 0645097, 0644ФО, вид расходов 240,243,244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 Субсидии предоставляются местному бюджету при условии заключения соглашения между Министерством общего и профессионального образования Свердловской области и муниципальным образованием «Каменский городской округ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а соглашения утверждается приказом Министерства общего и профессионального образования Свердловской области (далее – Министе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редства на реализацию комплекса мероприятий по созданию в МКОУ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Маминская средняя общеобразовательная школа» условий для занятий физической культурой и спортом в 2015 году включаются в бюджетную смету общеобразовательного учрежд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убсидии могут быть направлены на финансирование следующих мероприятий в МКОУ «Маминская средняя общеобразовательная школа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) капитальный ремонт спортивного за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) оснащение спортивным инвентарем и оборудованием открытых плоскостных спортивных сооруж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развитие школьного спортивного клуб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Средства, полученные из федерального и областного бюджетов в форме субсидий, носят целевой характер и не могут быть использованы на иные цели. Нецелевое использование бюджетных средств влечет за собой применение мер ответственности, предусмотренных бюджетным, административным, уголов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Неиспользованные остатки субсидий подлежат возврату в федеральный, областной бюджеты в сроки, установленные бюджет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евозврате субсидии в указанный срок Министерство принимает меры по взысканию подлежащей возврату субсидии в областной бюджет в судеб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Контроль за использованием бюджетных средств осуществляется Главным распорядителем бюджетных средств и Финансовым управлением Администрации МО «Каменский городской округ» в пределах своей компетенции.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4020A062B9A0BB6557FE59C242C89B8FF22C3CCB8C86DCF71AECCE4B7ABFA3D8E0BD758EA57Em1D" TargetMode="External"/><Relationship Id="rId3" Type="http://schemas.openxmlformats.org/officeDocument/2006/relationships/hyperlink" Target="consultantplus://offline/ref=014020A062B9A0BB6557FE4FC12E96918FFF7B35CC8E888EAE4EEA99142AB9F698A0BB22C8E2E4C5254EF37774m0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2:42:00Z</dcterms:created>
  <dc:creator>яя</dc:creator>
  <dc:description/>
  <cp:keywords/>
  <dc:language>en-US</dc:language>
  <cp:lastModifiedBy>obchii22</cp:lastModifiedBy>
  <cp:lastPrinted>2015-08-03T12:38:00Z</cp:lastPrinted>
  <dcterms:modified xsi:type="dcterms:W3CDTF">2015-08-03T06:38:00Z</dcterms:modified>
  <cp:revision>5</cp:revision>
  <dc:subject/>
  <dc:title>ПРАВИТЕЛЬСТВО РОССИЙСКОЙ ФЕДЕРАЦИИ</dc:title>
</cp:coreProperties>
</file>