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30.12.2022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2862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Улучшение жилищных условий граждан, проживающих на территории Каменского городского округа до 2026 года», утвержденную постановлением Главы Каменского городского округа от 21.08.2020 года № 1176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(в редакции от 04.02.2021 года № 158, от 23.04.2021 года № 628,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19.07.2021 года № 1200, от 30.11.2021 года № 2025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28.12.2021 года № 2208, от 16.08.2022 года № 1754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3.12.2021 года № 30 «О бюджете муниципального образования «Каменский городской округ» на 2022 год и плановый период 2023 и 2024 годов» (в ред. от 13.01.2022 № 43, от 24.03.2022 № 69, от 16.06.2022 № 103, от 11.08.2022 № 121, от 15.09.2022 № 132, от 22.12.2022 № 169) и Решением Думы Каменского городского округа от 22.12.2022 года № 168 «О бюджете муниципального образования «Каменский городской округ» на 2023 год и плановый период 2024 и 2025 годов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2.2021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Улучшение жилищных условий граждан, проживающих на территории Каменского городского округа до 2026 года», утвержденную постановлением Главы Каменского городского округа от 21.08.2020 года № 1176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по годам реализации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 033,5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753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 280,1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5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5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5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2 033,5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753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 280,1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5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1 «Цели, задачи и целевые показатели реализации муниципальной программы «Улучшение жилищных условий граждан, проживающих на территории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размещено на сайте МО «Каменский городской округ» http://kamensk-adm.ru/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3. Приложение № 2 «План мероприятий по выполнению муниципальной программы «Улучшение жилищных условий граждан, проживающих на территории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размещено на сайте МО «Каменский городской округ» http://kamensk-adm.ru/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5:42:00Z</dcterms:created>
  <dc:creator>Obchii</dc:creator>
  <dc:description/>
  <cp:keywords/>
  <dc:language>en-US</dc:language>
  <cp:lastModifiedBy>Настя</cp:lastModifiedBy>
  <cp:lastPrinted>2023-01-10T08:50:00Z</cp:lastPrinted>
  <dcterms:modified xsi:type="dcterms:W3CDTF">2023-01-10T03:50:00Z</dcterms:modified>
  <cp:revision>4</cp:revision>
  <dc:subject/>
  <dc:title>РАСПОРЯЖЕНИЕ</dc:title>
</cp:coreProperties>
</file>