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Утверждено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остановлением   Главы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городского округа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06.12.2022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2598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«О проведении в 2023 году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районных конкурсов в отрасли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агропромышленного комплекс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орядке и условиях проведения конкурс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о закупу молока от насел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в Каменском городском округ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Общие положения о районном конкурсе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ными задачами конкурса являютс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стимулирование производства сельскохозяйственной продукции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повышения уровня занятости населения Каменского городского округа, увеличение его доходов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паганда и популяризация предпринимательской деятельности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пространение опыта работы лучших сдатчиков молок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Номинации  конкурс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нкурс проводится по следующим номинациям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  «Лучший сдатчик молока Каменского городского округа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Участники районного конкурса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номинации «Лучший сдатчик молока Каменского городского округа» может принять участие любой житель МО «Каменский городской округ»,  имеющий личное подсобное хозяйство, реализующий молоко перерабатывающим предприятиям, либо индивидуальным предпринимателям, включенным в реестр хозяйствующих субъектов АПК Свердловской област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 Условия и порядок проведения районного конкурса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организации и проведения конкурса создана комиссия. В состав комиссии входят заместитель Главы по экономике и финансам, специалист Администрации МО «Каменский городской округ», специалисты Каменского отдела сельского хозяйства Министерства агропромышленного комплекса и потребительского рынка Свердловской области (по согласованию). Состав комиссии утверждается постановлением Главы городского округа. Условия конкурса подлежат опубликованию в газете «Пламя» и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миссия подводит итоги конкурса   до 14 октября 2023 год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подведении итогов учитываются показатели за 9 месяцев текущего года и 4 квартал 2022 года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  Подведение итогов и награждение победителей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ведение итогов конкурса проводитс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номинации «Лучший сдатчик молока Каменского городского округа» в соответствии с ведомостью приемки (закупки) молока в разрезе сдатчиков (предъявляемой для получения субсидий), предоставляемой индивидуальными предпринимателями, осуществляющими закуп молока от насел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инансирование конкурс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  <w:sz w:val="28"/>
          <w:szCs w:val="28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бедители конкурса награждаются благодарственными письмами Главы МО «Каменский городской округ» и денежными призами. Общая сумма денежных призов составляет 7000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бедителей конкурса установлены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номинации </w:t>
      </w: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Лучший сдатчик молока Каменского городского округа</w:t>
      </w:r>
      <w:r>
        <w:rPr>
          <w:rFonts w:cs="Liberation Serif" w:ascii="Liberation Serif" w:hAnsi="Liberation Serif"/>
          <w:b/>
          <w:sz w:val="28"/>
          <w:szCs w:val="28"/>
        </w:rPr>
        <w:t>» -</w:t>
      </w:r>
      <w:r>
        <w:rPr>
          <w:rFonts w:cs="Liberation Serif" w:ascii="Liberation Serif" w:hAnsi="Liberation Serif"/>
          <w:sz w:val="28"/>
          <w:szCs w:val="28"/>
        </w:rPr>
        <w:t xml:space="preserve">1,2 место.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р денежного приза составляет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 место 4000 рублей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 место 3000 рублей,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По результатам конкурса комиссия составляет протокол, в котором определяет победителей и меры поощрения для каждого участника конкурса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ы конкурса подлежат опубликованию в газете «Пламя» и размещаются на официальном сайте МО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5:00Z</dcterms:created>
  <dc:creator>Пользователь</dc:creator>
  <dc:description/>
  <cp:keywords/>
  <dc:language>en-US</dc:language>
  <cp:lastModifiedBy>Настя</cp:lastModifiedBy>
  <cp:lastPrinted>2022-12-06T11:01:00Z</cp:lastPrinted>
  <dcterms:modified xsi:type="dcterms:W3CDTF">2022-12-06T06:01:00Z</dcterms:modified>
  <cp:revision>73</cp:revision>
  <dc:subject/>
  <dc:title>П О Л О Ж Е Н И Е</dc:title>
</cp:coreProperties>
</file>