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1.07.2015  г.  № 190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>О внесении изменений в  муниципальную программу «Газификация населенных пунктов территории Каменского городского округа» на 2012-2015 годы» утвержденную Постановлением Главы городского округа  от 01.06.2011 г. № 633</w:t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>(с изменениями внесенными постановлениями Главы городского округа  от 27.12.2011 г. № 1855, от 29.02.2012 г.  № 316, от 15.05.2012г.  № 879, от 09.07.2012 г. № 1340, от 12.07.2012 № 1373, от 11.12.2012 г. № 2777, от 02.04.2013 г. № 723, от16.05.2013 г. № 1030, от 18.07.2013 года № 1543, от 08.10.2013 г. № 2077, от 30.12.2013г. № 3047, от 18.06.2014 г. № 1597, от 30.12.2014г. № 3544, от 20.03.2015г. №67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ConsPlusNonformat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перераспределением средств между мероприятиями муниципальной программы в пределах утвержденного объема бюджетных ассигнований, в соответствии с  «Порядком формирования и реализации муниципальных программ МО «Каменский городской округ», утвержденного Постановлением Главы городского округа от 25.12.2014г. №3461, руководствуясь Федеральным Законом «Об общих принципах организации  местного самоуправления в Российской Федерации» от 06.10.2003г. № 131 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8"/>
          <w:szCs w:val="28"/>
        </w:rPr>
        <w:t>1. Внести в муниципальную программу «Газификация населенных пунктов территории Каменского городского округа» на 2012-2015 годы, утвержденную постановлением Главы городского округа от 01.06.2011 г. № 633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Раздел 8. «ПЛАН МЕРОПРИЯТИЙ ПО РЕАЛИЗАЦИИ МУНИЦИПАЛЬНОЙ ПРОГРАММЫ» изложить в новой редакции (Приложение № 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постановление в газете "Пламя" и разместить на официальном сайте Администрации МО «Каменский городской окр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по вопросам ЖКХ, строительства,  энергетики и связи  П.Н. Луги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  </w:t>
        <w:tab/>
        <w:tab/>
        <w:tab/>
        <w:tab/>
        <w:tab/>
        <w:t xml:space="preserve">        А.Ю. Кошкар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19:00Z</dcterms:created>
  <dc:creator>vpcher</dc:creator>
  <dc:description/>
  <cp:keywords/>
  <dc:language>en-US</dc:language>
  <cp:lastModifiedBy>obchii22</cp:lastModifiedBy>
  <cp:lastPrinted>2015-07-16T11:11:00Z</cp:lastPrinted>
  <dcterms:modified xsi:type="dcterms:W3CDTF">2015-07-21T05:59:00Z</dcterms:modified>
  <cp:revision>65</cp:revision>
  <dc:subject/>
  <dc:title>ПРАВИТЕЛЬСТВО СВЕРДЛОВСКОЙ ОБЛАСТИ</dc:title>
</cp:coreProperties>
</file>