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9.10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3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№ 220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 (в ред. от 13.01.2022 № 43, от 24.03.2022 № 69, от 16.06.2022 № 103, от 11.08.2022 № 121, от 15.09.2022 № 132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. от 01.04.2015 № 818, от 30.12.2015 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28.12.2021 № 2207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3 069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 346,6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 069,5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 166,9 тыс. рублей,</w:t>
              <w:br/>
              <w:t>2022 год - 2 346,6 тыс. рублей,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- 2 139,0 тыс. рублей,</w:t>
              <w:br/>
              <w:t>2024 год - 2 139,0 тыс. рублей,</w:t>
              <w:br/>
              <w:t>2025 год - 2 139,0 тыс. рублей,</w:t>
              <w:br/>
              <w:t>2026 год - 2 139,0 тыс. рублей</w:t>
            </w:r>
          </w:p>
          <w:p>
            <w:pPr>
              <w:pStyle w:val="Normal"/>
              <w:ind w:left="45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cs="Liberation Serif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2-10-19T10:36:00Z</cp:lastPrinted>
  <dcterms:modified xsi:type="dcterms:W3CDTF">2022-10-19T05:36:00Z</dcterms:modified>
  <cp:revision>21</cp:revision>
  <dc:subject/>
  <dc:title>РАСПОРЯЖЕНИЕ</dc:title>
</cp:coreProperties>
</file>