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>31.08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91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лана мероприятий («дорожной карты») по формированию комфортной туристской среды, в том числе  с учетом создания условий доступа к ней маломобильных групп  населения на территории муниципального образования «Каменский  городской 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а  период 2022-2026 г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 соответствии  с Федеральным  законом от 6 октября 2003 года № 131-ФЗ «Об  общих принципах организации  местного самоуправления в российской Федерации», постановлением Правительства Свердловской  области от 01.08.2019 №488-ПП «Об  утверждении Стратегии развития внутреннего и въездного туризма в Свердловской области на период до 2035 года»,  приказом Министерства инвестиций и развития Свердловской области от 17.09.2018 № 194 «Об  утверждении Концепции Стратегии развития внутреннего и въездного туризма в Свердловской области на период до 2035 года», руководствуясь Уставом муниципального образования «Каменский городской  округ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1.Утвердить План мероприятий («дорожная карта») по формированию комфортной туристской среды, в том числе с учетом создания условий доступа к ней маломобильных групп населения    на  территории  муниципального образования «Каменский городской округ» на период 2022-2026 годы (прилагается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Разместить настоящее  постановление на официальном сайте муниципального  образ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 за  исполнением  настоящего  постановление возложить на  заместителя Главы Администрации  по  экономике  и  финансам А.Ю.Кошкар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 городского   округа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2-08-31T16:39:00Z</cp:lastPrinted>
  <dcterms:modified xsi:type="dcterms:W3CDTF">2022-08-31T11:39:00Z</dcterms:modified>
  <cp:revision>115</cp:revision>
  <dc:subject/>
  <dc:title>         </dc:title>
</cp:coreProperties>
</file>