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8.06.2022                                                                                                       № 1122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орядок формирования перечня налоговых расходов и оценки налоговых расходов муниципального образования «Каменский городской округ», утвержденный постановлением Главы Каменского городского округа от 22.10.2020 № 1530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iCs/>
          <w:spacing w:val="-3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</w:t>
      </w:r>
      <w:r>
        <w:rPr>
          <w:rFonts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руководствуясь Уставом МО «Каменский городской округ»  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Внести в Порядок формирования перечня налоговых расходов и оценки налоговых расходов муниципального образования «Каменский городской округ», утвержденный постановлением Главы Каменского городского округа от 22.10.2020 № 1530</w:t>
      </w:r>
      <w:r>
        <w:rPr>
          <w:rFonts w:cs="Liberation Serif" w:ascii="Liberation Serif" w:hAnsi="Liberation Serif"/>
          <w:sz w:val="28"/>
          <w:szCs w:val="28"/>
        </w:rPr>
        <w:t xml:space="preserve"> (далее - Порядок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в пункте 2 Раздела 1 Порядка слова «02.06.2019» заменить словами «22.06.2019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абзац первый пункта 1 </w:t>
      </w:r>
      <w:r>
        <w:rPr>
          <w:rFonts w:cs="Liberation Serif" w:ascii="Liberation Serif" w:hAnsi="Liberation Serif"/>
          <w:spacing w:val="-6"/>
          <w:sz w:val="28"/>
          <w:szCs w:val="28"/>
        </w:rPr>
        <w:t>Раздела 4 Порядка изложить в новой редакции «В целях оценки налоговых расходов городского округа Финансовое управление направляет ежегодно, до 15 августа текущего финансового года, кураторам налоговых расходов информацию о нормативных и фискальных характеристиках соответствующих налоговых расходов. Для оценки налоговых расходов городского округа Межрайонная ИФНС России № 22 по Свердловской области представляет информацию о фискальных характеристиках налоговых расходов городского округа за отчетный финансовый год, а также информацию о стимулирующих налоговых расходах городского округа за 6 лет, предшествующих отчетному финансовому году. К проекту бюджета городского округа на очередной финансовый год и плановый период Межрайонная ИФНС России № 22 по Свердловской области предоставляет информацию о фактических объемах налоговых расходов городского округа за отчетный финансовый год, оценку объемов налоговых расходов на текущий финансовый год, очередной финансовый год и плановый период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3. абзац второй пункта 1 Раздела 4 Порядка изложить в новой редакции «Кураторы налоговых расходов городского округа на основе Перечня налоговых расходов, сформированного и размещенного в соответствии с пунктом 6 раздела 2 настоящего Порядка и информации, указанной в пункте 1 настоящего раздела, формируют паспорта налоговых расходов городского округа по форме согласно приложению № 3 и в срок до 1 сентября текущего финансового года направляют их в Администрацию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дополнить Порядок приложением № 3 (прилагаетс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pacing w:val="-15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МО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ке и финансам Кошкарова А.Ю.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С.А. Белоусов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8:00Z</dcterms:created>
  <dc:creator>Admin</dc:creator>
  <dc:description/>
  <cp:keywords/>
  <dc:language>en-US</dc:language>
  <cp:lastModifiedBy>Настя</cp:lastModifiedBy>
  <cp:lastPrinted>2022-06-08T10:50:00Z</cp:lastPrinted>
  <dcterms:modified xsi:type="dcterms:W3CDTF">2022-06-08T05:50:00Z</dcterms:modified>
  <cp:revision>15</cp:revision>
  <dc:subject/>
  <dc:title>ГЛАВА МУНИЦИПАЛЬНОГО ОБРАЗОВАНИЯ</dc:title>
</cp:coreProperties>
</file>