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ind w:left="9072" w:firstLine="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поряжением Главы муниципального образования «Каменский городской округ»</w:t>
      </w:r>
    </w:p>
    <w:p>
      <w:pPr>
        <w:pStyle w:val="Normal"/>
        <w:ind w:left="907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04.04.2022 № 53</w:t>
      </w:r>
    </w:p>
    <w:p>
      <w:pPr>
        <w:pStyle w:val="Normal"/>
        <w:ind w:left="9072" w:hanging="0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«О подготовке и проведении командно -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штабного учения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с руководящим составом муниципального звена </w:t>
      </w:r>
    </w:p>
    <w:p>
      <w:pPr>
        <w:pStyle w:val="Normal"/>
        <w:ind w:left="907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Каменского городского округа Свердловской областной подсистемы единой государственной системы предупреждения и ликвидации чрезвычайных ситуаций и ее звеньев по</w:t>
      </w:r>
      <w:r>
        <w:rPr>
          <w:rStyle w:val="Bodytext2"/>
          <w:rFonts w:eastAsia="Calibri" w:cs="Liberation Serif" w:ascii="Liberation Serif" w:hAnsi="Liberation Serif"/>
          <w:sz w:val="24"/>
          <w:szCs w:val="24"/>
          <w:lang w:eastAsia="en-US"/>
        </w:rPr>
        <w:t xml:space="preserve">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2 году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на территории муниципального образования «Каменский городской округ»»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0"/>
        <w:ind w:left="5664" w:hanging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ЛАН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оведения командно - штабного учения </w:t>
      </w:r>
      <w:r>
        <w:rPr>
          <w:rStyle w:val="Bodytext2"/>
          <w:rFonts w:eastAsia="Calibri" w:cs="Liberation Serif" w:ascii="Liberation Serif" w:hAnsi="Liberation Serif"/>
          <w:b/>
          <w:lang w:eastAsia="en-US"/>
        </w:rPr>
        <w:t>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2 году</w:t>
      </w:r>
      <w:r>
        <w:rPr>
          <w:rFonts w:cs="Liberation Serif" w:ascii="Liberation Serif" w:hAnsi="Liberation Serif"/>
          <w:b/>
          <w:color w:val="000000"/>
        </w:rPr>
        <w:t xml:space="preserve"> на территории муниципального образования «Каменский городской округ», в период с 12 апреля 2022 года по 14 апреля 2022 года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</w:rPr>
        <w:t xml:space="preserve">ТЕМА: </w:t>
      </w:r>
      <w:r>
        <w:rPr>
          <w:rFonts w:cs="Liberation Serif" w:ascii="Liberation Serif" w:hAnsi="Liberation Serif"/>
          <w:color w:val="000000"/>
        </w:rPr>
        <w:t xml:space="preserve">Отработка вопросов по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2 году</w:t>
      </w:r>
      <w:r>
        <w:rPr>
          <w:rFonts w:cs="Liberation Serif" w:ascii="Liberation Serif" w:hAnsi="Liberation Serif"/>
          <w:color w:val="000000"/>
        </w:rPr>
        <w:t xml:space="preserve">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color w:val="000000"/>
        </w:rPr>
        <w:t xml:space="preserve">  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УЧЕБНЫЕ ЦЕЛИ: </w:t>
      </w:r>
    </w:p>
    <w:p>
      <w:pPr>
        <w:pStyle w:val="Normal"/>
        <w:ind w:firstLine="708"/>
        <w:jc w:val="both"/>
        <w:rPr>
          <w:rStyle w:val="11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</w:rPr>
        <w:t>1. С</w:t>
      </w:r>
      <w:r>
        <w:rPr>
          <w:rStyle w:val="11"/>
          <w:rFonts w:cs="Liberation Serif" w:ascii="Liberation Serif" w:hAnsi="Liberation Serif"/>
          <w:sz w:val="28"/>
          <w:szCs w:val="28"/>
        </w:rPr>
        <w:t xml:space="preserve">овершенствование знаний и практических навыков руководящего состава, </w:t>
      </w:r>
      <w:r>
        <w:rPr>
          <w:rFonts w:cs="Liberation Serif" w:ascii="Liberation Serif" w:hAnsi="Liberation Serif"/>
        </w:rPr>
        <w:t xml:space="preserve">органов управления, сил и средств </w:t>
      </w:r>
      <w:r>
        <w:rPr>
          <w:rFonts w:cs="Liberation Serif" w:ascii="Liberation Serif" w:hAnsi="Liberation Serif"/>
          <w:color w:val="000000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(далее - муниципальное звено РСЧС) </w:t>
      </w:r>
      <w:r>
        <w:rPr>
          <w:rFonts w:cs="Liberation Serif" w:ascii="Liberation Serif" w:hAnsi="Liberation Serif"/>
        </w:rPr>
        <w:t xml:space="preserve">и ее звеньев </w:t>
      </w:r>
      <w:r>
        <w:rPr>
          <w:rStyle w:val="11"/>
          <w:rFonts w:cs="Liberation Serif" w:ascii="Liberation Serif" w:hAnsi="Liberation Serif"/>
          <w:sz w:val="28"/>
          <w:szCs w:val="28"/>
        </w:rPr>
        <w:t>по ликвидации последствий возможных чрезвычайных ситуаций (далее - ЧС) и организации жизнеобеспечения населения Каменского городского округа.</w:t>
      </w:r>
    </w:p>
    <w:p>
      <w:pPr>
        <w:pStyle w:val="Normal"/>
        <w:ind w:firstLine="708"/>
        <w:jc w:val="both"/>
        <w:rPr>
          <w:rStyle w:val="Bodytext3"/>
          <w:rFonts w:ascii="Liberation Serif" w:hAnsi="Liberation Serif" w:eastAsia="Calibri" w:cs="Liberation Serif"/>
          <w:b w:val="false"/>
          <w:b w:val="false"/>
          <w:sz w:val="28"/>
          <w:szCs w:val="28"/>
        </w:rPr>
      </w:pPr>
      <w:r>
        <w:rPr>
          <w:rStyle w:val="11"/>
          <w:rFonts w:cs="Liberation Serif" w:ascii="Liberation Serif" w:hAnsi="Liberation Serif"/>
          <w:sz w:val="28"/>
          <w:szCs w:val="28"/>
        </w:rPr>
        <w:t>2.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 Совершенствование вопросов взаимодействия и обмена информацией руководящего состава, </w:t>
      </w:r>
      <w:r>
        <w:rPr>
          <w:rFonts w:cs="Liberation Serif" w:ascii="Liberation Serif" w:hAnsi="Liberation Serif"/>
        </w:rPr>
        <w:t>органов управления, сил муниципального звена РСЧС, ее звеньев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 и организаций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в рамках предупреждения и ликвидации ЧС, в том числе с привлечением современных информационных технологий.</w:t>
      </w:r>
    </w:p>
    <w:p>
      <w:pPr>
        <w:pStyle w:val="Normal"/>
        <w:ind w:firstLine="708"/>
        <w:jc w:val="both"/>
        <w:rPr>
          <w:rStyle w:val="11"/>
          <w:rFonts w:ascii="Liberation Serif" w:hAnsi="Liberation Serif" w:eastAsia="Courier New" w:cs="Liberation Serif"/>
          <w:sz w:val="28"/>
          <w:szCs w:val="28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 xml:space="preserve">3. 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Повышение эффективности применения сил и средств при ликвидации ЧС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с учетом вступления в силу изменений в некоторые нормативные правовые акты Российской Федераци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Style w:val="11"/>
          <w:rFonts w:cs="Liberation Serif" w:ascii="Liberation Serif" w:hAnsi="Liberation Serif"/>
          <w:sz w:val="28"/>
          <w:szCs w:val="28"/>
        </w:rPr>
        <w:t xml:space="preserve">4. 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>Совершенствование приемов и способов ликвидации ЧС и защиты населения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5. Проверка реальности планов действий по предупреждению и ликвидации ЧС, надежности систем управления, связи и оповещения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6. Выполнение мероприятий по ликвидации ЧС, наращиванию группировки сил и средств, организации практических действий по проведению аварийно -</w:t>
        <w:softHyphen/>
        <w:t>спасательных и других неотложных работ (далее - АС ДНР) при ликвидации возможных ЧС на территории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Апробирование процесса оказания финансовой помощи населению, пострадавшему в результате ЧС, посредством предоставления государственных услуг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КАЛЕНДАРНЫЕ СРОКИ И ОБЩАЯ ПРОДОЛЖИТЕЛЬНОСТЬ ТРЕНИРОВКИ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Продолжительность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Астрономическое время: 60 часов (с 06.00 (мест.) 12 апреля 2022 года до 18.00 (мест.) 14 апреля 2022 года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Оперативное время: 780 часов (с 06.00 (мест.) 12 апреля 2022 года до 18.00 (мест.) 14 мая 2022 года).</w:t>
      </w:r>
    </w:p>
    <w:p>
      <w:pPr>
        <w:pStyle w:val="Normal"/>
        <w:ind w:left="60" w:right="80" w:hanging="0"/>
        <w:jc w:val="both"/>
        <w:rPr>
          <w:rStyle w:val="41"/>
          <w:rFonts w:ascii="Liberation Serif" w:hAnsi="Liberation Serif" w:cs="Liberation Serif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  <w:u w:val="single"/>
        </w:rPr>
        <w:t>На перв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bCs/>
          <w:color w:val="000000"/>
          <w:lang w:bidi="ru-RU"/>
        </w:rPr>
        <w:t>(с 06.00 (мест.) 12 апреля 2022 года до 06.00 (мест.) 13 апреля 2022 года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eastAsia="Calibri" w:cs="Liberation Serif" w:ascii="Liberation Serif" w:hAnsi="Liberation Serif"/>
          <w:bCs/>
          <w:color w:val="000000"/>
          <w:lang w:bidi="ru-RU"/>
        </w:rPr>
        <w:t>«Приведение органов управления и сил РСЧС в готовность к реагированию на чрезвычайные ситуации в паводкоопасный период и пожароопасный сезон».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етственный за мероприят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ЕРВЫЙ ЭТА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(мест.) 12.04.2022 год - 06.00 (мест.) 13.04.2022 год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6.05-07.00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тренировки по сбору и обмену оперативной информацией в ходе выполнения мероприятий под руководством ЦУКС Свердловской области с ЕДД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.00-0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рка готовности системы связи и оповещ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начале тренировки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09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совещания с участниками Учения  по доведению обстановки и постановка задач на выполнении мероприятий по предупреждению и ликвидации чрезвычайных ситуаций, связанных с весенним половодьем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 также с защитой населенных пунктов, объектов экономики и социальной инфраструктуры от пожаро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 (далее - КЧС и ОПБ)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иление дежурных смен органов повседневного управления муниципального звена Свердловской областной подсистемы РСЧС, сбор и обмен информацией в области защиты населения и территорий от ЧС в порядке, утвержденном постановлением Правительства Российской Федерации от 24.03.1997 № 334 «О порядке сбора и обмена в Российской Федерации информацией в области защиты населения и территорий от чрезвычайных ситуаций природного и техногенного характера» и приказом МЧС России от 26.08.2009 № 496 «Об утверждении Положения о системе и порядке информационного обмена в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мках единой государственной системы предупреждения и ликвидации чрезвычайных ситуаций» (зарегистрированным в Министерстве юстиции Российской Федерации 15 октября 2009 года № 15039), постановлением правительства Свердловской области от 04.02.2021 № 44 ПП «Об утверждении порядка сбора и обмена информацией по вопросам защиты населения и территорий от чрезвычайных ситуаций природного и техногенного характера на территории Свердловской област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ниторинг лесопожарной и паводковой обстановки, прогнозирование ее развития с применением имеющихся информационных ресурсов и систе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оценке обстановки, подготовке решений на ликвидацию возможных ЧС в паводкоопасный период и пожароопасный сезон 2022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очнение плана защиты населения от ЧС, документов, справочных материалов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точнение  порядка взаимодействия и обмена информации при выполнении мероприятий по предупреждению и ликвидации чрезвычайных ситуаций, связанных с весенним половодьем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а также с защитой населенных пунктов, объектов экономики и социальной инфраструктуры от пожаро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, руководители спасательных служб и служб муниципального звена РСЧС, противопаводковая подкомиссия, ЕДДС</w:t>
            </w:r>
          </w:p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едение в готовность и проверка сил и средств муниципального звена РСЧС, предназначенных для ликвидации ЧС в паводкоопасный период и пожароопасный сезон 2022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6"/>
              <w:ind w:left="40" w:right="80" w:hanging="6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взаимодействия с органами управления и силами МЧС России, расположенными на территории Свердловской области, по вопросам ликвидации последствий условных Ч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клад о </w:t>
            </w:r>
            <w:r>
              <w:rPr>
                <w:rStyle w:val="Style16"/>
                <w:rFonts w:cs="Liberation Serif" w:ascii="Liberation Serif" w:hAnsi="Liberation Serif"/>
                <w:sz w:val="24"/>
                <w:szCs w:val="24"/>
              </w:rPr>
              <w:t xml:space="preserve">готовности к </w:t>
            </w: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безаварийному пропуску паводковых вод, ликвидации лесных пожаров в пожароопасном сезоне 2022 год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ведение итогов первого этапа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  <w:u w:val="single"/>
        </w:rPr>
        <w:t>На втор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bCs/>
          <w:lang w:bidi="ru-RU"/>
        </w:rPr>
        <w:t>(с 06.00 (мест.) 13 апреля 2022 года до 06.00 (мест.) 14 апреля 2022 года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bidi="ru-RU"/>
        </w:rPr>
      </w:pPr>
      <w:r>
        <w:rPr>
          <w:rFonts w:eastAsia="Calibri" w:cs="Liberation Serif" w:ascii="Liberation Serif" w:hAnsi="Liberation Serif"/>
          <w:bCs/>
          <w:lang w:bidi="ru-RU"/>
        </w:rPr>
        <w:t>1. «Организация работ по ликвидации чрезвычайных ситуаций, связанных с паводками, а также организация мероприятий по обеспечению безаварийного пропуска паводковых вод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bidi="ru-RU"/>
        </w:rPr>
        <w:t>2. «Организация мероприятий по оказанию гражданам финансовой помощи в связи с нарушением условий их жизнедеятельности и утратой ими имущества первой необходимости в результате ЧС».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. за мероприятие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>
          <w:tblHeader w:val="true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ТОРОЙ ЭТА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(мест.) 13.04.2022 год - 06.00 (мест.) 14.04.2022 год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введение режима функционирования «ПОВЫШЕННАЯ ГОТОВНОСТЬ»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принятию решений на ликвидацию ЧС в соответствии с условиям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оверка связи с  органами управления муниципального звена РСЧС и главами территориальных органов по средствам радиостан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чальник ЕДДС, руководители спасательных служб и служб муниципального звена РСЧС, </w:t>
            </w: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главы территориальных орган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Выполнение мероприятий, предусмотренных планами действий по предупреждению и ликвидации ЧС.</w:t>
            </w:r>
          </w:p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вакоприемная комиссия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Действия сил и средств по ликвидации последствий условных ЧС, связанных с паводками, отработка элементов слаживания сил и средств в зонах возможных ЧС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работка документов по защите населения от ЧС. Отработка документов во взаимодействии и обмена информации при выполнении мероприятий по предупреждению и ликвидации чрезвычайных ситуаций, связанных с весенним половодь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,  руководители спасательных служб и служб муниципального звена РСЧС противопаводковая подкомиссия, эвакуационно - приемная комиссия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9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Работа комиссий органов местного самоуправления по оценке ущерба от Ч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вакуацинно - приемная комисс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о паводковой обстановке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второго этапа 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rStyle w:val="41"/>
          <w:rFonts w:ascii="Liberation Serif" w:hAnsi="Liberation Serif" w:cs="Liberation Serif"/>
          <w:b w:val="false"/>
          <w:b w:val="false"/>
          <w:bCs w:val="false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  <w:u w:val="single"/>
        </w:rPr>
        <w:t>На третье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bCs/>
          <w:lang w:bidi="ru-RU"/>
        </w:rPr>
        <w:t>(с 06.00 (мест.) 14 апреля 2022 года до 18.00 (мест.) 14 апреля 2022 года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bidi="ru-RU"/>
        </w:rPr>
      </w:pPr>
      <w:r>
        <w:rPr>
          <w:rFonts w:eastAsia="Calibri" w:cs="Liberation Serif" w:ascii="Liberation Serif" w:hAnsi="Liberation Serif"/>
          <w:bCs/>
          <w:lang w:bidi="ru-RU"/>
        </w:rPr>
        <w:t>1. «Организация работ по тушению ландшафтных (природных) пожар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bCs/>
          <w:lang w:bidi="ru-RU"/>
        </w:rPr>
        <w:t>2. «Выполнение мероприятий по защите населенных пунктов, объектов экономики и социальной инфраструктуры от лесных пожаров».</w:t>
      </w:r>
      <w:r>
        <w:rPr>
          <w:rFonts w:cs="Liberation Serif" w:ascii="Liberation Serif" w:hAnsi="Liberation Serif"/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Liberation Serif"/>
        </w:rPr>
      </w:pPr>
      <w:r>
        <w:rPr>
          <w:rFonts w:eastAsia="Liberation Serif"/>
        </w:rPr>
        <w:t xml:space="preserve">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. за мероприятие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>
          <w:tblHeader w:val="true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ТРЕТИЙ ЭТА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с 06.00 (мест.) 14.04.2022 год - 18.00 (мест.) 14.04.2022 год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введение режима функционирования «ЧРЕЗВЫЧАЙНАЯ СИТУАЦИЯ»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10-1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Введение режимов функционирования «ЧРЕЗВЫЧАЙНОЙ СИТУАЦИИ» и соответствующих уровней реагирования, выполнение планов действий по предупреждению и ликвидации ЧС, сводного плана тушения лесных пожаров на территории Каменского городского округа, планов тушения лесных пожаров на 2022 г., а также проверка их реа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ЧС и ОПБ, участники Учения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30-14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Выполнение мероприятий, предусмотренных планами действий по предупреждению и ликвидации Ч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принятию решений на ликвидацию ЧС в соответствии с условиям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Выполнение планов привлечения сил, расписаний выездов и планов действий по предупреждению и ликвидации ЧС, а также проверка их реа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Действия сил и средств по ликвидации последствий условных ЧС, связанных с тушением ландшафтных (природных) пожаров, отработка элементов слаживания сил и средств в зонах возможных ЧС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вакуацинно - приемная комисс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о пожароопасной обстановке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765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pacing w:val="-3"/>
      <w:sz w:val="26"/>
      <w:szCs w:val="26"/>
      <w:shd w:fill="FFFFFF" w:val="clear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/>
      <w:jc w:val="center"/>
    </w:pPr>
    <w:rPr>
      <w:spacing w:val="-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35:00Z</dcterms:created>
  <dc:creator>XP GAME 2010</dc:creator>
  <dc:description/>
  <cp:keywords/>
  <dc:language>en-US</dc:language>
  <cp:lastModifiedBy>Виктория</cp:lastModifiedBy>
  <cp:lastPrinted>2022-04-04T09:27:00Z</cp:lastPrinted>
  <dcterms:modified xsi:type="dcterms:W3CDTF">2022-04-04T10:53:00Z</dcterms:modified>
  <cp:revision>42</cp:revision>
  <dc:subject/>
  <dc:title/>
</cp:coreProperties>
</file>