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center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center"/>
        <w:outlineLvl w:val="0"/>
        <w:rPr>
          <w:b/>
          <w:b/>
        </w:rPr>
      </w:pPr>
      <w:r>
        <w:rPr>
          <w:b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03.2022</w:t>
        <w:tab/>
        <w:tab/>
        <w:tab/>
        <w:tab/>
        <w:tab/>
        <w:tab/>
        <w:tab/>
        <w:tab/>
        <w:tab/>
        <w:tab/>
        <w:t>№ 38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>О внесении  изменений в  муниципальную программу «Содействие р</w:t>
      </w:r>
      <w:r>
        <w:rPr>
          <w:rFonts w:cs="Liberation Serif" w:ascii="Liberation Serif" w:hAnsi="Liberation Serif"/>
          <w:b/>
          <w:i/>
        </w:rPr>
        <w:t xml:space="preserve">азвитию  малого и  среднего предпринимательства, поддержка  сельского хозяйства в Каменском городском округе до 2026 года», утвержденную постановлением Главы Кам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т 13.11.2020 № 1633 (с изм. от 30.12.2022 №2227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соответствии с постановлением правительства Свердловской  области от 17.11.2014 № 1002-ПП «Об  утверждении  государственной программы  Свердловской области «Повышение инвестиционной привлекательности Свердловской области до 2024 года», руководствуясь Порядком формирования и реализации  муниципальных программ МО «Каменский городской округ», утвержденным  постановлением Главы городского округа от 25.12.2014 года № 3461 (в ред. от 17.02.2021 года), Уставом муниципального образования «Каменский городской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>1.Внести  в  муниципальную  программу «Содействие развитию малого  и  среднего  предпринимательства, поддержка  сельского хозяйства в Каменском  городском  округе до 2026 года», утвержденную постановлением Главы городского округа от 13.11.2020 № 1633 (с изм. от 30.12.2021 № 2227) (далее-муниципальная программа)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Liberation Serif" w:ascii="Liberation Serif" w:hAnsi="Liberation Serif"/>
        </w:rPr>
        <w:t xml:space="preserve">1.1. План мероприятий по выполнению муниципальной программы «Содействие развитию  малого  и  среднего  предпринимательства, поддержка  сельского хозяйства в Каменском городском округе до 2026 года», утвержденный постановлением Главы Каменского городского округа от 13.11.2020 № 1633 (с изм. от 30.12.2021№ 2227) дополнить строками  26 - 30 в следующей редакции (прилагается) (размещен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lang w:val="en-US"/>
          </w:rPr>
          <w:t>https</w:t>
        </w:r>
        <w:r>
          <w:rPr>
            <w:rStyle w:val="InternetLink"/>
            <w:rFonts w:cs="Liberation Serif" w:ascii="Liberation Serif" w:hAnsi="Liberation Serif"/>
          </w:rPr>
          <w:t>://</w:t>
        </w:r>
        <w:r>
          <w:rPr>
            <w:rStyle w:val="InternetLink"/>
            <w:rFonts w:cs="Liberation Serif" w:ascii="Liberation Serif" w:hAnsi="Liberation Serif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</w:rPr>
          <w:t>-</w:t>
        </w:r>
        <w:r>
          <w:rPr>
            <w:rStyle w:val="InternetLink"/>
            <w:rFonts w:cs="Liberation Serif" w:ascii="Liberation Serif" w:hAnsi="Liberation Serif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</w:rPr>
          <w:t>)</w:t>
        </w:r>
      </w:hyperlink>
      <w:r>
        <w:rPr>
          <w:rFonts w:cs="Liberation Serif" w:ascii="Liberation Serif" w:hAnsi="Liberation Serif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Дополнить муниципальную программу приложением № 3 в следующей редакции (прилагается)</w:t>
      </w:r>
      <w:r>
        <w:rPr/>
        <w:t xml:space="preserve"> </w:t>
      </w:r>
      <w:r>
        <w:rPr>
          <w:rFonts w:cs="Liberation Serif" w:ascii="Liberation Serif" w:hAnsi="Liberation Serif"/>
        </w:rPr>
        <w:t>(размещен на сайте МО «Каменский городской округ» https://kamensk-adm.ru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Опубликовать настоящее постановление в газете «Пламя» и разместить на официальном сайте муниципального 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 за   исполнением  настоящего  постановления  возложить  на   заместителя Главы Администрации  по  экономике  и финансам А.Ю.Кошкарова.  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Глава  городского  округа                                                              С.А.Белоусов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OD</cp:lastModifiedBy>
  <cp:lastPrinted>2022-03-10T15:28:00Z</cp:lastPrinted>
  <dcterms:modified xsi:type="dcterms:W3CDTF">2022-03-10T10:28:00Z</dcterms:modified>
  <cp:revision>144</cp:revision>
  <dc:subject/>
  <dc:title>       Российская   федерация</dc:title>
</cp:coreProperties>
</file>