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center"/>
        <w:outlineLvl w:val="0"/>
        <w:rPr>
          <w:rFonts w:ascii="Liberation Serif" w:hAnsi="Liberation Serif" w:cs="Liberation Serif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</w:rPr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АМЕНСКИЙ  ГОРОДСКОЙ  ОКРУГ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jc w:val="center"/>
        <w:outlineLvl w:val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03.2022</w:t>
        <w:tab/>
        <w:tab/>
        <w:tab/>
        <w:tab/>
        <w:tab/>
        <w:tab/>
        <w:tab/>
        <w:tab/>
        <w:tab/>
        <w:tab/>
        <w:tab/>
        <w:t>№ 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numPr>
          <w:ilvl w:val="0"/>
          <w:numId w:val="0"/>
        </w:numPr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 внедрении  стандарта  развития  конкуренции  на  территории муниципального образования «Каменский городской  округ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на  2022 -2025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В соответствии  с   Национальным планом («дорожной картой») развития конкуренции в Российской Федерации на 2021-2025 годы, утвержденным распоряжением Правительства Российской Федерации  от 02.09.2021 № 2424-р,  распоряжением  Правительства  Свердловской  области от 28.12.2021 № 249-РГ в целях создания условий для развития конкуренции на рынках товаров, работ и услуг,  руководствуясь Уставом  муниципального   образования  Каменского  городского  округа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1.  Утвердить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1.1.Перечень  товарных  рынков  для   содействия развитию конкуренции в муниципальном образовании «Каменский городской округ» на 2022-2025 годы (прилагается)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1.2. План мероприятий («дорожная карта») по содействию развитию конкуренции в муниципальном образовании «Каменский городской округ» на  2022-2025 годов (прилагается).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2. Признать утратившим силу распоряжение Главы Каменского городского  округа от 17.12.2019 № 291 «О внедрении стандарта развития конкуренции на территории муниципального образования «Каменский городской округ» на 2019-2022 годы» (с изм. от 14.12.2020 № 199)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3. Разместить  на  официальном  сайте  муниципального образования «Каменский  городской  округ» в сети «Интернет»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4.  Контроль  за  исполнением  настоящего  распоряжения  возложить  на  заместителя  Главы  Администрации  по экономике  и  финансам  А.Ю.Кошкарова .</w:t>
      </w:r>
    </w:p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 городского  округа                                                             С.А.Белоус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14:00Z</dcterms:created>
  <dc:creator>User</dc:creator>
  <dc:description/>
  <cp:keywords/>
  <dc:language>en-US</dc:language>
  <cp:lastModifiedBy>OD</cp:lastModifiedBy>
  <cp:lastPrinted>2022-03-10T14:29:00Z</cp:lastPrinted>
  <dcterms:modified xsi:type="dcterms:W3CDTF">2022-03-10T09:29:00Z</dcterms:modified>
  <cp:revision>92</cp:revision>
  <dc:subject/>
  <dc:title>       Российская   федерация</dc:title>
</cp:coreProperties>
</file>