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spacing w:lineRule="auto" w:line="48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28.12.2021                                                                                    </w:t>
        <w:tab/>
        <w:tab/>
        <w:t xml:space="preserve">   № 2209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 внесении изменений в муниципальную программу «Управление муниципальными финансами Каме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до 2026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т 12.08.2020 № 1137 (в редакции постановления от 10.02.2021 № 204, от 13.12.2021 № 2094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В соответствии со статьей 179 Бюджетного кодекса Российской Федерации,  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Порядком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4.12.2014 года № 3461 (в ред. от 17.02.2021 № 234),    в целях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корректировки  объема расходов  на выполнение мероприятий муниципальной программы «Управление муниципальными  финансами  Каменского городского округа до 2026 года»,  в соответствие с Решением Думы Каменского городского округа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от 17.12.2020 № 521 «О бюджете муниципального образования «Каменский городской округ» на 2021 год и плановый период 2022 и 2023 годов» </w:t>
      </w:r>
      <w:r>
        <w:rPr>
          <w:rFonts w:cs="Liberation Serif" w:ascii="Liberation Serif" w:hAnsi="Liberation Serif"/>
          <w:b w:val="false"/>
          <w:sz w:val="28"/>
          <w:szCs w:val="28"/>
        </w:rPr>
        <w:t>(с изменениями, внесенными Решениями Думы Каменского городского округа от 18.03.2021 № 548, от 17.06.2021 №  573, от 16.09.2021 № 611, от 21.10.2021 № 16, от 11.11.2021 № 19, от 23.12.2021 № 31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),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с Решением Думы Каменского городского округа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от 23.12.2021 № 30  «О бюджете муниципального образования «Каменский городской округ» на 2022 год и плановый период 2023 и 2024 годов»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>Уставом МО «Каменский городской округ»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6 года» (далее – муниципальная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программа), утвержденную постановлением Главы  муниципального образования «Каменский городской округ» от 12.08.2020 № 1137 (в редакции постановления от 10.02.2021 № 204, от 13.12.2021 № 2094)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Cs/>
          <w:sz w:val="28"/>
          <w:szCs w:val="28"/>
        </w:rPr>
        <w:t xml:space="preserve">следующие </w:t>
      </w:r>
      <w:r>
        <w:rPr>
          <w:rFonts w:cs="Liberation Serif" w:ascii="Liberation Serif" w:hAnsi="Liberation Serif"/>
          <w:sz w:val="28"/>
          <w:szCs w:val="28"/>
        </w:rPr>
        <w:t>измен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 Строку Паспорта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й программы «Объемы и источники финансирования муниципальной программы по годам реализации, тыс. рублей»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2"/>
        <w:gridCol w:w="7588"/>
      </w:tblGrid>
      <w:tr>
        <w:trPr>
          <w:trHeight w:val="3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и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сточники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граммы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годам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еализации,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ыс.рублей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 87598,2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250,0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4739,5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5248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5248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–  15248,0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 87598,2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250,0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4739,5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5248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5248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–  15248,0 тыс. рублей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лан мероприятий по выполнению муниципальной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программы «Управление муниципальными финансами Каменского городского округа до 2026 года» (в редакции постановления от 10.02.2021 № 204, от 13.12.2021 № 2094) изложить в новой редакции (прилагается) (размещено на  сайте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).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 на 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 по экономике и финансам А.Ю. Кошкарова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 городского округа                                                          </w:t>
      </w:r>
      <w:bookmarkStart w:id="0" w:name="Par22"/>
      <w:bookmarkEnd w:id="0"/>
      <w:r>
        <w:rPr>
          <w:rFonts w:cs="Liberation Serif" w:ascii="Liberation Serif" w:hAnsi="Liberation Serif"/>
          <w:sz w:val="28"/>
          <w:szCs w:val="28"/>
        </w:rPr>
        <w:t xml:space="preserve">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Настя</cp:lastModifiedBy>
  <cp:lastPrinted>2021-12-28T12:04:00Z</cp:lastPrinted>
  <dcterms:modified xsi:type="dcterms:W3CDTF">2021-12-28T07:04:00Z</dcterms:modified>
  <cp:revision>106</cp:revision>
  <dc:subject/>
  <dc:title/>
</cp:coreProperties>
</file>