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  <w:tab/>
              <w:tab/>
              <w:tab/>
              <w:t xml:space="preserve">            </w:t>
            </w:r>
          </w:p>
        </w:tc>
        <w:tc>
          <w:tcPr>
            <w:tcW w:w="506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м Глав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го образования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Каменский городской округ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   21.12.2021       №  2161                 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«О  Порядке осуществления бюджетных полномочий главных администраторов (администраторов) доходов бюджета муниципального образования «Каменский городской округ»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ind w:firstLine="540"/>
        <w:jc w:val="center"/>
        <w:rPr>
          <w:rFonts w:ascii="Liberation Serif" w:hAnsi="Liberation Serif" w:cs="Liberation Serif"/>
          <w:b/>
          <w:b/>
          <w:sz w:val="28"/>
          <w:szCs w:val="24"/>
        </w:rPr>
      </w:pPr>
      <w:r>
        <w:rPr>
          <w:rFonts w:cs="Liberation Serif" w:ascii="Liberation Serif" w:hAnsi="Liberation Serif"/>
          <w:b/>
          <w:sz w:val="28"/>
          <w:szCs w:val="24"/>
        </w:rPr>
        <w:t>Порядок осуществления бюджетных полномочий главных администраторов (администраторов) доходов бюджета муниципального образования «Каменский городской округ»</w:t>
      </w:r>
    </w:p>
    <w:p>
      <w:pPr>
        <w:pStyle w:val="ConsPlusNormal"/>
        <w:widowControl/>
        <w:ind w:firstLine="540"/>
        <w:jc w:val="center"/>
        <w:rPr>
          <w:rFonts w:ascii="Liberation Serif" w:hAnsi="Liberation Serif" w:cs="Liberation Serif"/>
          <w:b/>
          <w:b/>
          <w:sz w:val="28"/>
          <w:szCs w:val="24"/>
        </w:rPr>
      </w:pPr>
      <w:r>
        <w:rPr>
          <w:rFonts w:cs="Liberation Serif" w:ascii="Liberation Serif" w:hAnsi="Liberation Serif"/>
          <w:b/>
          <w:sz w:val="28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</w:rPr>
        <w:t xml:space="preserve">1. Порядок осуществления бюджетных полномочий главных администраторов (администраторов) доходов  муниципального образования «Каменский городской округ» (далее - Порядок) разработан в соответствии с Бюджетным кодексом Российской Федерации, </w:t>
      </w:r>
      <w:r>
        <w:rPr>
          <w:rFonts w:cs="Liberation Serif" w:ascii="Liberation Serif" w:hAnsi="Liberation Serif"/>
          <w:sz w:val="28"/>
          <w:szCs w:val="28"/>
          <w:lang w:eastAsia="en-US"/>
        </w:rPr>
        <w:t>Положением о бюджетном процессе в МО «Каменский городской округ», утвержденным Решением  Думы Каменского городского округа от 27.03.2014 г. № 212 (в редакции Решений Думы Каменского городского</w:t>
      </w:r>
      <w:r>
        <w:rPr>
          <w:rFonts w:cs="Liberation Serif" w:ascii="Liberation Serif" w:hAnsi="Liberation Serif"/>
          <w:sz w:val="28"/>
          <w:szCs w:val="28"/>
        </w:rPr>
        <w:t xml:space="preserve"> округа от 19.03.2015 № 314, от 15.10.2015 № 395, от 12.11.2015 № 402, от 28.07.2016 № 505, от 19.10.2017 № 147, от 21.11.2019 № 421, от 21.10.2021 № 14), </w:t>
      </w:r>
      <w:r>
        <w:rPr>
          <w:rFonts w:cs="Liberation Serif" w:ascii="Liberation Serif" w:hAnsi="Liberation Serif"/>
          <w:sz w:val="28"/>
        </w:rPr>
        <w:t xml:space="preserve"> и регулирует процедуру осуществления ими бюджетных полномочий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</w:rPr>
        <w:t>2.</w:t>
      </w:r>
      <w:r>
        <w:rPr>
          <w:rFonts w:cs="Liberation Serif" w:ascii="Liberation Serif" w:hAnsi="Liberation Serif"/>
          <w:sz w:val="28"/>
          <w:szCs w:val="28"/>
        </w:rPr>
        <w:t xml:space="preserve"> Перечень главных администраторов доходов бюджета Каменского городского округа утверждается Постановлением Главы муниципального образования «Каменский городской округ».</w:t>
      </w:r>
    </w:p>
    <w:p>
      <w:pPr>
        <w:pStyle w:val="ConsPlusNormal"/>
        <w:widowControl/>
        <w:ind w:firstLine="540"/>
        <w:jc w:val="both"/>
        <w:rPr/>
      </w:pPr>
      <w:r>
        <w:rPr>
          <w:rFonts w:cs="Liberation Serif" w:ascii="Liberation Serif" w:hAnsi="Liberation Serif"/>
          <w:sz w:val="28"/>
        </w:rPr>
        <w:t>3. В соответствии с бюджетным законодательством главный администратор доходов бюджета обладает следующими бюджетными полномочи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Liberation Serif" w:ascii="Liberation Serif" w:hAnsi="Liberation Serif"/>
          <w:sz w:val="28"/>
        </w:rPr>
        <w:t>1) формирует перечень подведомственных ему администраторов доходов бюджета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2) формирует, утверждает и доводит до своих подведомственных учреждений приказ (распоряжение) по осуществлению и наделению их полномочиями администратора доходов бюджета, направляет заверенные копии данных нормативных актов в Финансовое управление Администрации Каменского городского округа (далее – Финансовое управление) в срок не позднее 5 рабочих дней после их принятия;</w:t>
      </w:r>
    </w:p>
    <w:p>
      <w:pPr>
        <w:pStyle w:val="ConsPlusNormal"/>
        <w:widowControl/>
        <w:ind w:firstLine="540"/>
        <w:jc w:val="both"/>
        <w:rPr/>
      </w:pPr>
      <w:r>
        <w:rPr>
          <w:rFonts w:cs="Liberation Serif" w:ascii="Liberation Serif" w:hAnsi="Liberation Serif"/>
          <w:sz w:val="28"/>
        </w:rPr>
        <w:t>3) формирует и представляет в Финансовое управление следующие документы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огноз поступлений доходов на очередной финансовый год и плановый период в соответствии с утвержденной методикой прогнозирования поступлений доходов в бюджет (с пояснительной запиской о расчетах прогнозных показателей) в срок, установленный соответствующим нормативно-правовым актом о формировании проекта бюджета, согласно приложению № 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оценку ожидаемого исполнения бюджета в текущем финансовом году по администрируемым платежам по результатам исполнения бюджета за прошедший период – ежеквартально, в срок до 15 числа месяца, следующего за отчетным кварталом, согласно приложению № 2 к настоящему Порядку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</w:rPr>
        <w:t>-</w:t>
      </w:r>
      <w:r>
        <w:rPr>
          <w:rFonts w:cs="Liberation Serif" w:ascii="Liberation Serif" w:hAnsi="Liberation Serif"/>
          <w:sz w:val="28"/>
          <w:szCs w:val="28"/>
        </w:rPr>
        <w:t xml:space="preserve"> прогноз поступлений администрируемых доходов, необходимых для составления и ведения кассового плана с пояснительной запиской за предшествующий период – ежемесячно, на очередной месяц в срок до 15 числа текущего месяца, согласно приложению № 3 к настоящему Порядку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информацию об администрируемых доходных источниках – ежемесячно, в срок до 10 числа, следующего за отчетным, согласно приложению № 4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нформацию о суммах признанной администратором безнадежной к взысканию задолженности по неналоговым платежам в бюджет – ежеквартально, в срок до 10 числа, следующего за отчетным, согласно приложению № 5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нформацию о ведении претензионной работы по взысканию задолженности по неналоговым платежам – ежемесячно, в срок до 10 числа месяца, следующего за отчетным, согласно приложению № 6 к настоящему Порядку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водную информацию о начислениях, переданных подведомственными администраторами начислений в государственную информационную систему государственных и муниципальных платежей (далее - ГИС ГМП) по администрируемым доходным источникам – ежемесячно, в срок до 10 числа, месяца, следующего за отчетным, согласно приложению № 7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формирует и представляет бюджетную отчетность главного администратора доходов бюджета, в сроки, установленные Финансовым управлением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ведет реестр источников доходов бюджета по закрепленным за ним источникам доходов на основании Перечня главных администраторов доходов бюджета Каменского городского округа, утвержденного Постановлением Главы муниципального образования «Каменский городской округ»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утверждае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осуществляет иные бюджетные полномочия, установленные Бюджетным кодексом Российской Федерации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Liberation Serif" w:ascii="Liberation Serif" w:hAnsi="Liberation Serif"/>
          <w:sz w:val="28"/>
        </w:rPr>
        <w:t>4. Администратор доходов бюджета обладает следующими бюджетными полномочиями: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1)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2) осуществляет взыскание задолженности по платежам в бюджет, пеней и штрафов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3)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заявку на электронном носителе или направляет заявку по системе электронного документооборота в органы Федерального казначейства для осуществления возврата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4) принимает решение о зачете (уточнении) платежей в  бюджет и представляет уведомление на электронном носителе или направляет уведомление по системе электронного документооборота в органы Федерального казначейства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</w:rPr>
        <w:t>5) в случае и порядке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становленных главным администратором доходов бюджета </w:t>
      </w:r>
      <w:r>
        <w:rPr>
          <w:rFonts w:cs="Liberation Serif" w:ascii="Liberation Serif" w:hAnsi="Liberation Serif"/>
          <w:sz w:val="28"/>
        </w:rPr>
        <w:t>формирует и представляет главному администратору доходов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ConsPlusNormal"/>
        <w:spacing w:before="22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6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ым законом от 27 июля 2010 года № 210-ФЗ «Об организации предоставления государственных и муниципальных услуг»</w:t>
      </w:r>
      <w:r>
        <w:rPr>
          <w:rFonts w:cs="Liberation Serif" w:ascii="Liberation Serif" w:hAnsi="Liberation Serif"/>
          <w:sz w:val="24"/>
          <w:szCs w:val="24"/>
        </w:rPr>
        <w:t xml:space="preserve">, </w:t>
      </w:r>
      <w:r>
        <w:rPr>
          <w:rFonts w:cs="Liberation Serif" w:ascii="Liberation Serif" w:hAnsi="Liberation Serif"/>
          <w:sz w:val="28"/>
          <w:szCs w:val="28"/>
        </w:rPr>
        <w:t>за исключением случаев,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8"/>
        </w:rPr>
        <w:t xml:space="preserve">7) </w:t>
      </w:r>
      <w:r>
        <w:rPr>
          <w:rFonts w:cs="Liberation Serif" w:ascii="Liberation Serif" w:hAnsi="Liberation Serif"/>
          <w:sz w:val="28"/>
          <w:szCs w:val="28"/>
        </w:rPr>
        <w:t>принимает решение о признании безнадежной к взысканию задолженности по платежам в бюджет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8) осуществляют сверку данных о поступлениях в бюджет с плательщиками по мере их обращения к администраторам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9) представляют плательщикам информацию о реквизитах счета № 40101 «Доходы, распределяемые органами Федерального казначейства между уровнями бюджетной системы Российской Федерации», о правилах оформления расчетных документов на перечисление платежей в бюджет, значениях ИНН, КПП, наименовании администратора доходов, кодах бюджетной классификации по администрируемым поступлениям и коде ОКТМО;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10) осуществляет иные бюджетные полномочия, установленные Бюджетным кодексом Российской Федерации и принимаемыми в соответствии с ними 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Liberation Serif" w:ascii="Liberation Serif" w:hAnsi="Liberation Serif"/>
          <w:sz w:val="28"/>
        </w:rPr>
        <w:t>5. В случае если главный администратор доходов  бюджета не имеет подведомственных ему администраторов доходов бюджета, то он дополнительно осуществляет их полномоч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90" w:leader="none"/>
      </w:tabs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firstLine="51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47:00Z</dcterms:created>
  <dc:creator>dohod01</dc:creator>
  <dc:description/>
  <cp:keywords/>
  <dc:language>en-US</dc:language>
  <cp:lastModifiedBy>Настя</cp:lastModifiedBy>
  <cp:lastPrinted>2021-12-21T15:40:00Z</cp:lastPrinted>
  <dcterms:modified xsi:type="dcterms:W3CDTF">2021-12-21T10:40:00Z</dcterms:modified>
  <cp:revision>4</cp:revision>
  <dc:subject/>
  <dc:title>Дополнительное соглашение</dc:title>
</cp:coreProperties>
</file>