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30.04.2015 г. № 1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квартал 2015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квартал 2015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, постановлением Главы муниципального образования «Каменский городской округ» от 11.04.2012 года № 624 «О составлении отчетов об исполнении бюджета муниципального образования «Каменский городской округ» за первый квартал, полугодие и девять месяцев текущего финансового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квартал 2015 года (приложения № 1-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квартал 2015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квартал 2015 года  в газете «Пламя» и разместить на официальном сайте Администрации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obchii22</cp:lastModifiedBy>
  <cp:lastPrinted>2015-04-30T16:28:00Z</cp:lastPrinted>
  <dcterms:modified xsi:type="dcterms:W3CDTF">2015-04-30T10:29:00Z</dcterms:modified>
  <cp:revision>74</cp:revision>
  <dc:subject/>
  <dc:title> </dc:title>
</cp:coreProperties>
</file>