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</w:r>
    </w:p>
    <w:p>
      <w:pPr>
        <w:pStyle w:val="Heading7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09.11.2021                                                                                                  № 1899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 отчета об исполнении бюджета муниципального образования «Каменский городской округ» за 9 месяцев 2021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Рассмотрев отчёт об исполнении бюджета  муниципального образования «Каменский городской округ» за 9 месяцев 2021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 № 314, от 15.10.2015 № 395, от 12.11.2015 № 402, от 28.07.2016 № 505от 28.07.2016 № 505, от 19.10.2017 № 147, от 07.12.2017 № 172, от 21.11.2019 № 421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Утвердить  отчет об исполнении бюджета муниципального образования «Каменский городской округ» за 9 месяцев 2021 года (прилагается)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Направить отчет об исполнении бюджета муниципального образования «Каменский городской округ» за 9 месяцев 2021 года в Думу Каменского городского округа и Контрольный орган Каменского городского  округа.</w:t>
      </w:r>
    </w:p>
    <w:p>
      <w:pPr>
        <w:pStyle w:val="Normal"/>
        <w:ind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онтроль  исполнения настоящего постановления возложить на и.о.начальника Финансового управления Н.Л.Лежневу.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                                     С.А. Белоус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34:00Z</dcterms:created>
  <dc:creator>Света</dc:creator>
  <dc:description/>
  <cp:keywords/>
  <dc:language>en-US</dc:language>
  <cp:lastModifiedBy>Настя</cp:lastModifiedBy>
  <cp:lastPrinted>2021-11-11T15:14:00Z</cp:lastPrinted>
  <dcterms:modified xsi:type="dcterms:W3CDTF">2021-11-11T10:14:00Z</dcterms:modified>
  <cp:revision>95</cp:revision>
  <dc:subject/>
  <dc:title> </dc:title>
</cp:coreProperties>
</file>