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</w:t>
      </w:r>
      <w:r>
        <w:rPr>
          <w:rFonts w:cs="Liberation Serif" w:ascii="Liberation Serif" w:hAnsi="Liberation Serif"/>
          <w:b/>
          <w:bCs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9.10.2021</w:t>
        <w:tab/>
        <w:tab/>
        <w:tab/>
        <w:tab/>
        <w:tab/>
        <w:tab/>
        <w:tab/>
        <w:tab/>
        <w:tab/>
        <w:tab/>
        <w:tab/>
        <w:t>№ 1866</w:t>
      </w:r>
    </w:p>
    <w:p>
      <w:pPr>
        <w:pStyle w:val="Heading7"/>
        <w:jc w:val="center"/>
        <w:rPr/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pacing w:val="-4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  <w:t>Об утверждении плана антикоррупционного просвещения руководителей  отраслевых (функциональных),</w:t>
      </w:r>
      <w:r>
        <w:rPr>
          <w:b/>
          <w:i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территориальных органов Администрации Каменского городского округа</w:t>
      </w: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  <w:t xml:space="preserve"> и учреждений, подведомственных Администрации Каменского городского округа на 2022 год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pacing w:val="-4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Руководствуясь Федеральным законом от 06.10.2003 года №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казом Президента РФ от 16.08.2021 года № 478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 Национальном плане противодействия коррупции на 2021 - 2024 годы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Уставом Каменского городского округа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pacing w:val="-4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spacing w:val="-4"/>
          <w:sz w:val="28"/>
          <w:szCs w:val="28"/>
        </w:rPr>
        <w:t>план антикоррупционного просвещения руководителей  отраслевых (функциональных),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ерриториальных органов Администрации Каменского городского округа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 и учреждений, подведомственных Администрации Каменского городского округа на 2022 год</w:t>
      </w: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 (прилагается)</w:t>
      </w:r>
      <w:r>
        <w:rPr>
          <w:rFonts w:cs="Liberation Serif" w:ascii="Liberation Serif" w:hAnsi="Liberation Serif"/>
          <w:sz w:val="28"/>
          <w:szCs w:val="28"/>
        </w:rPr>
        <w:t xml:space="preserve"> (размещен на официальном сайте муниципального образования «Каменский городской округ» http://kamensk-adm.ru/)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3. Разместить настоящее постановление на официальном сайте муниципального образования «Каменский городской округ», опубликовать в газете «Пламя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4. Контроль исполнения настоящего постановления возложить на заместителя Главы Администрации Каменского городского округа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eastAsia="Calibri" w:cs="Liberation Serif"/>
          <w:bCs/>
          <w:i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8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3:00Z</dcterms:created>
  <dc:creator>Obchii</dc:creator>
  <dc:description/>
  <cp:keywords/>
  <dc:language>en-US</dc:language>
  <cp:lastModifiedBy>Настя</cp:lastModifiedBy>
  <cp:lastPrinted>2021-10-27T09:34:00Z</cp:lastPrinted>
  <dcterms:modified xsi:type="dcterms:W3CDTF">2021-10-29T09:22:00Z</dcterms:modified>
  <cp:revision>3</cp:revision>
  <dc:subject/>
  <dc:title>РАСПОРЯЖЕНИЕ</dc:title>
</cp:coreProperties>
</file>