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Cs w:val="28"/>
        </w:rPr>
      </w:pPr>
      <w:r>
        <w:rPr>
          <w:rFonts w:cs="Liberation Serif" w:ascii="Liberation Serif" w:hAnsi="Liberation Serif"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9.07.2021                                                                                                           № 120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Heading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(в редакции от 03.02.2021 №153, от 26.04.2021 № 636)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 декабря 2020 года № 521 «О бюджете муниципального образования «Каменский городской округ» на 2021 год и плановый период 2022 и 2023 годов (в редакции от 18.03.2021 № 548, от 17.06.2021 № 573), </w:t>
      </w:r>
      <w:r>
        <w:rPr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 «</w:t>
      </w:r>
      <w:r>
        <w:rPr>
          <w:rFonts w:cs="Liberation Serif" w:ascii="Liberation Serif" w:hAnsi="Liberation Serif"/>
          <w:b w:val="false"/>
          <w:sz w:val="28"/>
          <w:szCs w:val="28"/>
        </w:rPr>
        <w:t>Развитие жилищно-коммунального хозяйства и повышение энергетической эффективности в Каменском городском округе до 2026 года</w:t>
      </w:r>
      <w:r>
        <w:rPr>
          <w:rFonts w:cs="Times New Roman" w:ascii="Liberation Serif" w:hAnsi="Liberation Serif"/>
          <w:b w:val="false"/>
          <w:sz w:val="28"/>
          <w:szCs w:val="28"/>
        </w:rPr>
        <w:t>», утвержденную постановлением Главы Каменского городского округа от 10.08.2020 № 1087 (в редакции от 03.02.2021 № 153, от 26.04.2021 № 636), следующие измен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52 881,60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10 881,6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60 4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60 400,00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60 400,00 тыс. рублей,</w:t>
                    <w:br/>
                    <w:t>2025 год – 60 4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252 881,60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10 881,60 тыс. рублей,</w:t>
                    <w:br/>
                    <w:t>2022 год – 60 400,00 тыс. рублей,</w:t>
                    <w:br/>
                    <w:t>2023 год – 60 400,00 тыс. рублей,</w:t>
                    <w:br/>
                    <w:t>2024 год – 60 400,00 тыс. рублей,</w:t>
                    <w:br/>
                    <w:t>2025 год – 60 4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0,0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Настя</cp:lastModifiedBy>
  <cp:lastPrinted>2021-07-19T14:31:00Z</cp:lastPrinted>
  <dcterms:modified xsi:type="dcterms:W3CDTF">2021-07-19T09:31:00Z</dcterms:modified>
  <cp:revision>31</cp:revision>
  <dc:subject/>
  <dc:title> </dc:title>
</cp:coreProperties>
</file>