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 к постановлению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ы Каменского городского округ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356" w:hanging="0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</w:rPr>
        <w:t>от 30.06.2021 № 1124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</w:rPr>
      </w:pPr>
      <w:r>
        <w:rPr>
          <w:rFonts w:cs="Liberation Serif" w:ascii="Liberation Serif" w:hAnsi="Liberation Serif"/>
          <w:b/>
          <w:bCs/>
          <w:iCs/>
        </w:rPr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5743"/>
        <w:gridCol w:w="3078"/>
        <w:gridCol w:w="1819"/>
        <w:gridCol w:w="2799"/>
      </w:tblGrid>
      <w:tr>
        <w:trPr>
          <w:trHeight w:val="16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 </w:t>
            </w:r>
            <w:r>
              <w:rPr>
                <w:rFonts w:cs="Liberation Serif" w:ascii="Liberation Serif" w:hAnsi="Liberation Serif"/>
                <w:b/>
              </w:rPr>
              <w:t>строки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мероприяти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полнител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екомендуемый срок исполнени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жидаемый результа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5740"/>
        <w:gridCol w:w="3078"/>
        <w:gridCol w:w="1828"/>
        <w:gridCol w:w="2793"/>
      </w:tblGrid>
      <w:tr>
        <w:trPr>
          <w:tblHeader w:val="true"/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оведение мероприятий по вовлечению в налогооблагаемый оборот доходов от сдачи физическими лицами в аренду недвижимого имущества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)  проведение работы с организациями, осуществляющими управление многоквартирными домами (управляющими компаниями и товариществами собственников жилья), о необходимости направления перечня адресов помещений, в отношении которых у них имеются сведения о сдаче в аренду данн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2)  организация горячей линии (телефона доверия) для сообщения о фактах сдачи физическими лицами жилых помещений в аренду и направление данной информации в территориальный налоговый орган. Информация о результатах работы предоставляется в Финансовое управление по форме согласно таблице 1-1 к настоящему плану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енского городского округ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ение дополнительных поступлений по налогу на доходы физических лиц за счет вовлечения доходов от сдачи в аренду или в наём или аренду физическими лицами собственных жилых помещений в налогооблагаемый оборот</w:t>
            </w:r>
          </w:p>
        </w:tc>
      </w:tr>
      <w:tr>
        <w:trPr>
          <w:trHeight w:val="396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4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</w:rPr>
              <w:t xml:space="preserve">Проведение анализа информации о задолженности предприятий, имеющих недоимку по налогам и сборам, зачисляемым в   бюджет Каменского городского округа, проведение работы с налогоплательщиками по ее погашению путем </w:t>
            </w:r>
            <w:r>
              <w:rPr>
                <w:rFonts w:cs="Arial" w:ascii="Liberation Serif" w:hAnsi="Liberation Serif"/>
              </w:rPr>
              <w:t xml:space="preserve">заслушивания на соответствующих комиссиях руководителей и собственников организаций, в том числе путем осуществления выездных мероприятий в соответствии с постановлением Правительства Свердловской области от 22.08.2012 № 899-ПП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я о результатах работы представляется в Финансовое управление Администрации  Каменского городского округа по форме, согласно таблице 1 раздел «А» к настоящему плану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жведомственная комиссия по вопросам укрепления финансовой самостоятельности местного бюджета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еспечение поступлений в местный бюджет  за счет погашения (урегулирования) задолженно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4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контроля финансовой дисциплины подведомственных организаций, финансируемых из местного бюджета, в части полноты и своевременности уплаты налогов и страховых взносов, принятие мер по погашению задолженности подведомственными учреждениями ГРБС. Информация о результатах работы предоставляется в Финансовое управление Администрации Каменского городского округа по форме, согласно таблице 2 к настоящему плану 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репление финансовой дисциплины организаций, финансируемых из местного бюджета, а также обеспечение поступлений в бюджет за счет погашения задолженно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4" w:hanging="0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3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ониторинг доходов, поступающих в бюджет Каменского городского округа, от приватизации (реализации) муниципального имущества, решение о включении в прогнозный план (программу)  приватизации, которых принято по результатам оценки оптимального состава и эффективности использования муниципального имущества, осуществляемой в соответствии с распоряжением Правительства РФ от 12.10.2020 №2645-р или муниципальными правовыми актами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</w:rPr>
              <w:t xml:space="preserve">Администрация  Каменского городского округа </w:t>
            </w:r>
            <w:r>
              <w:rPr>
                <w:rFonts w:cs="Liberation Serif" w:ascii="Liberation Serif" w:hAnsi="Liberation Serif"/>
              </w:rPr>
              <w:t>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Каменского городск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ежегодно, до 20 числа месяца, следующего за отчетным кварталом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4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7"/>
              <w:ind w:left="74" w:hanging="0"/>
              <w:jc w:val="both"/>
              <w:rPr>
                <w:rFonts w:ascii="Liberation Serif" w:hAnsi="Liberation Serif" w:eastAsia="Cambria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ведение мероприятий, направленных на работу с объектами недвижимого имущества, включенными в перечень объектов недвижимого имущества, в отношении которых налоговая база по налогу на имущество организаций определяется как кадастровая стоимость, на 2021 год (приложение к постановлению Правительства Свердловской области от 10.12.2020 № 917-ПП «Об определении перечня объектов недвижимого имущества, в отношении которых налоговая база по налогу на имущество организаций определяется как кадастровая стоимость, на 2021 год»), права на которые не зарегистрированы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color w:val="00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Комитет по архитектуре и градостроительству </w:t>
            </w:r>
            <w:r>
              <w:rPr>
                <w:rFonts w:cs="Liberation Serif" w:ascii="Liberation Serif" w:hAnsi="Liberation Serif"/>
              </w:rPr>
              <w:t>Администрации Каменского городского округ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1 год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оступлений имущественных налогов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4" w:hanging="0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рганизация и проведение мероприятий по определению (уточнению) характеристик и сведений о правообладателях объектов недвижимого имущества по перечням, полученным в соответствии со строкой 14 настоящего плана мероприятий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color w:val="00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color w:val="000000"/>
                <w:lang w:eastAsia="en-US"/>
              </w:rPr>
              <w:t xml:space="preserve">Комитет по архитектуре и градостроительству </w:t>
            </w:r>
            <w:r>
              <w:rPr>
                <w:rFonts w:cs="Liberation Serif" w:ascii="Liberation Serif" w:hAnsi="Liberation Serif"/>
              </w:rPr>
              <w:t>Администрации Каменского городского округ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жегодно,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Liberation Serif" w:ascii="Liberation Serif" w:hAnsi="Liberation Serif"/>
                <w:lang w:val="en-US"/>
              </w:rPr>
              <w:t>II</w:t>
            </w:r>
            <w:r>
              <w:rPr>
                <w:rFonts w:cs="Liberation Serif" w:ascii="Liberation Serif" w:hAnsi="Liberation Serif"/>
              </w:rPr>
              <w:t xml:space="preserve"> и </w:t>
            </w:r>
            <w:r>
              <w:rPr>
                <w:rFonts w:cs="Liberation Serif" w:ascii="Liberation Serif" w:hAnsi="Liberation Serif"/>
                <w:lang w:val="en-US"/>
              </w:rPr>
              <w:t>III</w:t>
            </w:r>
            <w:r>
              <w:rPr>
                <w:rFonts w:cs="Liberation Serif" w:ascii="Liberation Serif" w:hAnsi="Liberation Serif"/>
              </w:rPr>
              <w:t xml:space="preserve"> кварталы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влече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налогооблагаемый (хозяйственный) оборот неучтенных объектов недвижимого имущества и обеспечение своевременного поступления имущественных налогов и неналоговых доходов от его реализации или использования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4" w:hanging="0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1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</w:rPr>
              <w:t>Организация и проведение рейдовых мероприятий в рамках мероприятий земельного контроля либо межведомственных комиссий («мобильных групп») по выявлению неучтенных объектов недвижимого имущества (объектов капитального строительства и земельных участков) или уточнению характеристик по ранее учтенным объектам недвижимого имущества (объектам капитального строительства и земельным участкам) в целях дополнения сведений ЕГРН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результатах работы  представляется в Финансовое управление Администрации Каменского городского округа по форме, согласно </w:t>
            </w:r>
            <w:r>
              <w:rPr>
                <w:rFonts w:cs="Liberation Serif" w:ascii="Liberation Serif" w:hAnsi="Liberation Serif"/>
                <w:iCs/>
              </w:rPr>
              <w:t xml:space="preserve">таблице 9 к настоящему плану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1F497D"/>
              </w:rPr>
            </w:pPr>
            <w:r>
              <w:rPr>
                <w:rFonts w:cs="Liberation Serif" w:ascii="Liberation Serif" w:hAnsi="Liberation Serif"/>
              </w:rPr>
              <w:t>Межведомственная комиссия по выявлению неучтенных объектов недвижимости Администрации Каменского городского округ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овлече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налогооблагаемый (хозяйственный) оборот неучтенных земельных участков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обеспечение своевременного поступления земельного налога либо арендной платы в  местный бюджет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</w:t>
            </w:r>
            <w:r>
              <w:rPr>
                <w:rFonts w:cs="Liberation Serif" w:ascii="Liberation Serif" w:hAnsi="Liberation Serif"/>
                <w:bCs/>
              </w:rPr>
              <w:t>21.1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мероприятий по выявлению фактов использования земельных участков без правовых оснований, направление предостережений и проведение претензионно-исковой работы по взысканию неосновательного обогащения с фактических землепользователей в соответствии с методическими рекомендациями органам самоуправления по взысканию неосновательного обогащения с лиц, использующих земельные участки без правовых оснований. Информация о результатах проведенных мероприяти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едставляется в Финансовое управление Администрации Каменского городского округа по форме, согласно таблице 9-1 к настоящему плану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 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 местных бюджетов, стимулирование фактических землепользователей к оформление правоустанавливающих документов на земельные участки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16:00Z</dcterms:created>
  <dc:creator>AnnaAlek</dc:creator>
  <dc:description/>
  <cp:keywords/>
  <dc:language>en-US</dc:language>
  <cp:lastModifiedBy>Настя</cp:lastModifiedBy>
  <cp:lastPrinted>2021-06-30T15:57:00Z</cp:lastPrinted>
  <dcterms:modified xsi:type="dcterms:W3CDTF">2021-06-30T10:57:00Z</dcterms:modified>
  <cp:revision>34</cp:revision>
  <dc:subject/>
  <dc:title>ОБ ОЦЕНКЕ КАЧЕСТВА ФИНАНСОВОГО МЕНЕДЖМЕНТА</dc:title>
</cp:coreProperties>
</file>