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62" w:right="-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Главы 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аменского городского округа 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8.05.2021 № 855</w:t>
      </w:r>
    </w:p>
    <w:p>
      <w:pPr>
        <w:pStyle w:val="Normal"/>
        <w:autoSpaceDE w:val="false"/>
        <w:ind w:left="4962" w:right="-2" w:hanging="0"/>
        <w:rPr>
          <w:rFonts w:ascii="Liberation Serif" w:hAnsi="Liberation Serif" w:eastAsia="Arial Unicode MS" w:cs="Liberation Serif"/>
          <w:bCs/>
          <w:iCs/>
        </w:rPr>
      </w:pPr>
      <w:r>
        <w:rPr>
          <w:rFonts w:eastAsia="Arial Unicode MS" w:cs="Liberation Serif" w:ascii="Liberation Serif" w:hAnsi="Liberation Serif"/>
          <w:bCs/>
          <w:iCs/>
        </w:rPr>
        <w:t xml:space="preserve">«О межведомственной комиссии по реализации на территории муниципального образования «Каменский городской округ» подпрограммы «Оказания содействия добровольному переселению в Свердловскую область соотечественников, проживающих за рубежом, на 2021-2023 годы» государственной программы Свердловской области «Содействие занятости населения Свердловской области </w:t>
      </w:r>
    </w:p>
    <w:p>
      <w:pPr>
        <w:pStyle w:val="Normal"/>
        <w:autoSpaceDE w:val="false"/>
        <w:ind w:left="4962" w:right="-2" w:hanging="0"/>
        <w:rPr>
          <w:rFonts w:ascii="Liberation Serif" w:hAnsi="Liberation Serif" w:cs="Courier New"/>
        </w:rPr>
      </w:pPr>
      <w:r>
        <w:rPr>
          <w:rFonts w:eastAsia="Arial Unicode MS" w:cs="Liberation Serif" w:ascii="Liberation Serif" w:hAnsi="Liberation Serif"/>
          <w:bCs/>
          <w:iCs/>
        </w:rPr>
        <w:t xml:space="preserve">до 2024 год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Состав межведомственной комиссии по реализации на территории муниципального образования «Каменский городской округ»                     подпрограммы «Оказание содействия добровольному переселению в Свердловскую область соотечественников, проживающих за рубежом, на 2021–2023 годы» государственной программы Свердловской области                                     «Содействие занятости населения Свердловской области до 2024 года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лакин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лена Геннадье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заместитель Главы Администрации по вопросам организации управления и социальной политик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арамышев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астасия Роберто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директор государственного казенного учреждения службы занятости населения Свердловской области «Каменск-Уральский Центр занятости»;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льцев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Юлия Александровна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отдела содействия трудоустройству государственного казенного учреждения службы занятости населения Свердловской области «Каменск-Уральский Центр занятости»; ответственный секретарь комиссии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рмолаев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лия Андрее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тышев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рнильцева Елена Павло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шин Михаил Сергеевич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елюнин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лена Геннадье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фил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Щевелёв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ьга Ильинич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ы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льских администраций Камен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главный врач ГБУЗ СО «Каменская ЦРБ»;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Управления образования Администрации муниципального образования «Каменский городской округ»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отдела «Подготовки и призыва граждан на военную службу»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Врио начальника полиции ОП № 22 МО МВД «Каменск-Уральский»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Управления культуры, спорта и делам молодежи Администрации муниципального образования «Каменский городской округ»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Территориального отдела Управления Роспотребнадзора по Свердловской области в городе Каменск-Уральский, Каменском, Сухоложском и Багдоновическом районах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Управления социальной политики № 12 по г. Каменску-Уральскому и Каменскому району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(по согласованию)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4:48:00Z</dcterms:created>
  <dc:creator>Юрист</dc:creator>
  <dc:description/>
  <cp:keywords/>
  <dc:language>en-US</dc:language>
  <cp:lastModifiedBy>Настя</cp:lastModifiedBy>
  <cp:lastPrinted>2021-05-28T11:38:00Z</cp:lastPrinted>
  <dcterms:modified xsi:type="dcterms:W3CDTF">2021-05-28T06:38:00Z</dcterms:modified>
  <cp:revision>4</cp:revision>
  <dc:subject/>
  <dc:title> </dc:title>
</cp:coreProperties>
</file>