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  <w:lang w:val="ru-RU"/>
        </w:rPr>
      </w:pPr>
      <w:r>
        <w:rPr>
          <w:rFonts w:cs="Liberation Serif" w:ascii="Liberation Serif" w:hAnsi="Liberation Serif"/>
          <w:spacing w:val="100"/>
          <w:sz w:val="32"/>
          <w:szCs w:val="32"/>
          <w:lang w:val="ru-RU"/>
        </w:rPr>
        <w:t>РАСПОРЯЖ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100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5.04.2021</w:t>
        <w:tab/>
        <w:tab/>
        <w:tab/>
        <w:tab/>
        <w:tab/>
        <w:tab/>
        <w:tab/>
        <w:tab/>
        <w:tab/>
        <w:tab/>
        <w:tab/>
        <w:t>№ 50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б утверждении Плана мероприятий по достижению установленных контрольных показателей, направленных на достижение федеральных показателей по восстановлению численности занятого населения (до уровня 2019 года) к IV кварталу 2021 года  в МО «Каменский городской округ»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Правительства Свердловской области от 22.10.2020 № 768-ПП «Об утверждении комплекса мероприятий, направленных на восстановление численности занятого населения Свердловской области (до уровня 2019 года) к IV кварталу 2021 года», протоколом оперативного совещания Правительства Свердловской области от 23.03.2021 № 9-ОП, 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контрольные показатели, направленные на достижение федеральных показателей по восстановлению численности занятого населения (до уровня 2019 года) к 4 кварталу 2021 года на территории МО «Каменский городской округ» (прилагается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План мероприятий по достижению установленных контрольных показателей, направленных на достижение федеральных показателей по восстановлению численности занятого населения (до уровня 2019 года) к IV кварталу 2021 года  в МО «Каменский городской округ»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Исполнителям мероприятий обеспечить ежеквартальное представление отчетов о выполнении Плана заместителю  Главы Администрации по экономике и финансам А.Ю.Кошкарова не позднее 1 числа месяца, следующего за отчетным кварталом, если Планом не определен иной срок исполн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Распоряж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С.А.Белоусов</w:t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9:00Z</dcterms:created>
  <dc:creator>1</dc:creator>
  <dc:description/>
  <cp:keywords/>
  <dc:language>en-US</dc:language>
  <cp:lastModifiedBy>OD</cp:lastModifiedBy>
  <cp:lastPrinted>2021-04-16T11:32:00Z</cp:lastPrinted>
  <dcterms:modified xsi:type="dcterms:W3CDTF">2021-04-16T06:32:00Z</dcterms:modified>
  <cp:revision>6</cp:revision>
  <dc:subject/>
  <dc:title/>
</cp:coreProperties>
</file>