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УТВЕРЖДЕНО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остановлением Главы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аменского городского округа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т 13.04.2021 № 562</w:t>
      </w:r>
    </w:p>
    <w:p>
      <w:pPr>
        <w:pStyle w:val="Normal"/>
        <w:ind w:left="5760" w:hanging="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«Об организации и проведении летней молодёжной трудовой вахты в Каменском городском округе в 2021 году»</w:t>
      </w:r>
    </w:p>
    <w:p>
      <w:pPr>
        <w:pStyle w:val="Normal"/>
        <w:ind w:left="5760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15" w:leader="none"/>
        </w:tabs>
        <w:ind w:firstLine="540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ложение</w:t>
      </w:r>
    </w:p>
    <w:p>
      <w:pPr>
        <w:pStyle w:val="Normal"/>
        <w:ind w:firstLine="540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о  соревновании  молодежных трудовых отрядов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1. Общие положения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ревнование молодежных трудовых отрядов (далее – МТО) направлено на активизацию их трудовой деятельности, содействует самореализации и развитию гражданской активности членов МТО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 Цель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Целью соревнования МТО является повышение эффективности деятельности МТО и производительности труда его членов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3. Задач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Задачами соревнования МТО являются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1. Стимулирование трудовой мотивации, развитие коллективной ответственности членов МТО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2. Повышение престижа общественно-полезной трудовой деятельности среди подростков и молодеж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3. Выявление и поощрение лучших МТО и их активных членов, а также лучших организаторов деятельности отрядов из числа руководителей и работодате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4. Укрепление связей между МТО, организация совместной досуговой деятельности и неформального общения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Организатор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рганизатором соревнования МТО является Администрация муниципального образования «Каменский городской округ» и Управление культуры, спорта и делам молодежи</w:t>
      </w:r>
      <w:r>
        <w:rPr/>
        <w:t xml:space="preserve"> </w:t>
      </w:r>
      <w:r>
        <w:rPr>
          <w:rFonts w:cs="Liberation Serif" w:ascii="Liberation Serif" w:hAnsi="Liberation Serif"/>
          <w:sz w:val="28"/>
          <w:szCs w:val="28"/>
        </w:rPr>
        <w:t>Администрации муниципального образования «Каменский городской округ»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5.Участники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частниками соревнования являются МТО, включившиеся в Молодежную трудовую вахту.  Численность членов молодежного трудового отряда должна быть не менее 5 человек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6. Сроки проведения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оревнование проводится в период деятельности МТО с 1 июня 2021 г. по 25 августа 2021 г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7. Условия проведения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7.1. Трудовой отряд подает заявку для участия в молодежной трудовой вахте Каменского городского округа координатору молодежной трудовой вахты Журавовой Анастасии Александровне (г.Каменск-Уральский, ул. Революционная, 13, кабинет №1 тел. 8 (3439) 365-058, </w:t>
      </w:r>
      <w:r>
        <w:rPr>
          <w:rFonts w:cs="Liberation Serif" w:ascii="Liberation Serif" w:hAnsi="Liberation Serif"/>
          <w:sz w:val="28"/>
          <w:szCs w:val="28"/>
          <w:lang w:val="en-US"/>
        </w:rPr>
        <w:t>e</w:t>
      </w:r>
      <w:r>
        <w:rPr>
          <w:rFonts w:cs="Liberation Serif" w:ascii="Liberation Serif" w:hAnsi="Liberation Serif"/>
          <w:sz w:val="28"/>
          <w:szCs w:val="28"/>
        </w:rPr>
        <w:t>-</w:t>
      </w:r>
      <w:r>
        <w:rPr>
          <w:rFonts w:cs="Liberation Serif" w:ascii="Liberation Serif" w:hAnsi="Liberation Serif"/>
          <w:sz w:val="28"/>
          <w:szCs w:val="28"/>
          <w:lang w:val="en-US"/>
        </w:rPr>
        <w:t>mail</w:t>
      </w:r>
      <w:r>
        <w:rPr>
          <w:rFonts w:cs="Liberation Serif" w:ascii="Liberation Serif" w:hAnsi="Liberation Serif"/>
          <w:sz w:val="28"/>
          <w:szCs w:val="28"/>
        </w:rPr>
        <w:t xml:space="preserve"> </w:t>
      </w:r>
      <w:r>
        <w:rPr>
          <w:rFonts w:cs="Arial" w:ascii="Liberation Serif" w:hAnsi="Liberation Serif"/>
          <w:color w:val="1378BF"/>
          <w:sz w:val="18"/>
          <w:szCs w:val="18"/>
          <w:shd w:fill="FFFFFF" w:val="clear"/>
        </w:rPr>
        <w:br/>
      </w:r>
      <w:hyperlink r:id="rId2">
        <w:r>
          <w:rPr>
            <w:rStyle w:val="InternetLink"/>
            <w:rFonts w:cs="Liberation Serif" w:ascii="Liberation Serif" w:hAnsi="Liberation Serif"/>
            <w:sz w:val="28"/>
            <w:szCs w:val="28"/>
            <w:shd w:fill="FFFFFF" w:val="clear"/>
          </w:rPr>
          <w:t>metodistkdckgo66@mail.ru</w:t>
        </w:r>
      </w:hyperlink>
      <w:r>
        <w:rPr>
          <w:rFonts w:cs="Liberation Serif" w:ascii="Liberation Serif" w:hAnsi="Liberation Serif"/>
          <w:sz w:val="28"/>
          <w:szCs w:val="28"/>
          <w:shd w:fill="FFFFFF" w:val="clear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)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2. Трудовой отряд представляет слайдовую или видео презентацию о работе отряда с пояснениями и рассказом о работе трудового отряда или творческое выступление на торжественном мероприятии закрытия молодежной трудовой вахты (не более 5 минут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7.3. Для оценки результатов соревнования создается Комиссия по подведению итогов соревнования (далее – Комиссия). В состав Комиссии входят Заместитель Главы Каменского городского округа по вопросам организации управления и социальной политике, специалисты Управления образования, Управления культуры, спорта и делам молодежи, специалисты 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Государственного казенного учреждения службы </w:t>
      </w:r>
      <w:r>
        <w:rPr>
          <w:rFonts w:cs="Liberation Serif" w:ascii="Liberation Serif" w:hAnsi="Liberation Serif"/>
          <w:bCs/>
          <w:sz w:val="28"/>
          <w:szCs w:val="28"/>
          <w:shd w:fill="FFFFFF" w:val="clear"/>
        </w:rPr>
        <w:t>занятости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 населения Свердловской области</w:t>
      </w:r>
      <w:r>
        <w:rPr>
          <w:rFonts w:cs="Arial" w:ascii="Liberation Serif" w:hAnsi="Liberation Serif"/>
          <w:color w:val="333333"/>
          <w:sz w:val="20"/>
          <w:szCs w:val="20"/>
          <w:shd w:fill="FFFFFF" w:val="clear"/>
        </w:rPr>
        <w:t xml:space="preserve"> </w:t>
      </w:r>
      <w:r>
        <w:rPr>
          <w:rFonts w:cs="Liberation Serif" w:ascii="Liberation Serif" w:hAnsi="Liberation Serif"/>
          <w:color w:val="333333"/>
          <w:sz w:val="28"/>
          <w:szCs w:val="28"/>
          <w:shd w:fill="FFFFFF" w:val="clear"/>
        </w:rPr>
        <w:t>«</w:t>
      </w:r>
      <w:r>
        <w:rPr>
          <w:rFonts w:cs="Liberation Serif" w:ascii="Liberation Serif" w:hAnsi="Liberation Serif"/>
          <w:sz w:val="28"/>
          <w:szCs w:val="28"/>
        </w:rPr>
        <w:t>Каменск-Уральский Центр занятости», председатель территориальной комиссии по делам несовершеннолетних и защите их прав, главы сельских администраци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7.4. Критерии оценки деятельности МТО: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бъем и качество выполненных работ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участие МТО в районных культурно-массовых, спортивно-оздоровительных и других мероприятий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аличие досуговых мероприятий в МТО;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аличие единой формы, символики, атрибутики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освещение деятельности МТО в  средствах массовой информации.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8. Подведение итогов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1. Торжественное закрытие молодежной трудовой вахты проводится 25 августа 2021 года в Администрации Каменского городского округ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8.2.Итоги соревнования подводятся Комиссией на торжественном закрытии молодежной трудовой вахты.  Результаты соревнования освещаются в  средствах массовой информации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8.3. Отряды – участники соревнования награждаются благодарственными письмами Главы Каменского городского округа. Лучший молодежный трудовой отряд получает переходящий Кубок молодежной трудовой вахты. 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etodistkdckgo66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7:08:00Z</dcterms:created>
  <dc:creator>user</dc:creator>
  <dc:description/>
  <cp:keywords/>
  <dc:language>en-US</dc:language>
  <cp:lastModifiedBy>OD</cp:lastModifiedBy>
  <cp:lastPrinted>2021-04-13T12:04:00Z</cp:lastPrinted>
  <dcterms:modified xsi:type="dcterms:W3CDTF">2021-04-13T07:04:00Z</dcterms:modified>
  <cp:revision>43</cp:revision>
  <dc:subject/>
  <dc:title/>
</cp:coreProperties>
</file>