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3.04.2021</w:t>
        <w:tab/>
        <w:tab/>
        <w:tab/>
        <w:tab/>
        <w:tab/>
        <w:tab/>
        <w:tab/>
        <w:tab/>
        <w:tab/>
        <w:tab/>
        <w:tab/>
        <w:t>№ 562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Об организации и проведении летней молодёжной трудовой вахты в</w:t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Каменском городском округе в 2021 году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организации занятости подростков и молодежи в период с 01 июня по 25 августа 2021 года, развития трудовой активности и коллективной ответственности молодежи, поддержки подростков, оказавшихся в сложной жизненной ситуации,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6 года», утвержденной постановлением Главы Каменского городского округа от 13.11.2020 г. № 1635, руководствуясь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. Реализовать мероприятия в рамках летней молодежной трудовой вахты с 1 июня по 25 августа 2021 года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2. Утвердить Положение об организации летней молодежной трудовой вахты (прилагается)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3. Утвердить Положение о соревновании молодежных трудовых отрядов (прилагается)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 Управлению культуры, спорта и делам молодежи Администрации муниципального образования «Каменский городской округ» (Е.Г. Селюнина):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1. Организовать координацию деятельности молодежных трудовых отрядов в рамках летней молодежной трудовой вахты;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2. Организовать трудоустройство в подведомственные учреждения Управления культуры, спорта и делам молодёжи Администрации муниципального образования «Каменский городской округ»  48 человек в возрасте от 14 до 18 лет в рамках летней молодежной трудовой вахты, в том числе организовать молодежные трудовые отряды в Маминском доме культуры, Покровском доме культуры, Сипавском доме культуры, в доме культуры посёлка Мартюш;</w:t>
      </w:r>
    </w:p>
    <w:p>
      <w:pPr>
        <w:pStyle w:val="Normal"/>
        <w:ind w:firstLine="709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4.3. Организовать проведение мероприятия «Торжественное закрытие летней молодежной трудовой вахты». </w:t>
      </w:r>
    </w:p>
    <w:p>
      <w:pPr>
        <w:pStyle w:val="Normal"/>
        <w:ind w:firstLine="709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5. Управлению образования Администрации муниципального образования «Каменский городской округ» (С.В. Котышева): 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5.1. Организовать трудоустройство в подведомственные учреждения Управления образования Администрации муниципального образования «Каменский городской округ»102 человек в возрасте от 14 до 18 лет в рамках летней молодежной трудовой вахты, в том числе организовать молодежные трудовые отряды в МАУ ДО «ЦДО», МКОУ «Покровская СОШ», МКОУ «Травянская СОШ»;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6. Главам сельских администраций координировать работу молодежных трудовых отрядов на подведомственной территории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7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8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keepNext w:val="true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Глава городского округа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Times New Roman" w:cs="Liberation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OD</cp:lastModifiedBy>
  <cp:lastPrinted>2021-04-13T12:03:00Z</cp:lastPrinted>
  <dcterms:modified xsi:type="dcterms:W3CDTF">2021-04-13T07:03:00Z</dcterms:modified>
  <cp:revision>66</cp:revision>
  <dc:subject/>
  <dc:title/>
</cp:coreProperties>
</file>