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/>
      </w:pPr>
      <w:r>
        <w:rPr/>
      </w:r>
    </w:p>
    <w:p>
      <w:pPr>
        <w:pStyle w:val="Style14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jc w:val="left"/>
        <w:rPr>
          <w:spacing w:val="100"/>
          <w:sz w:val="28"/>
          <w:szCs w:val="28"/>
        </w:rPr>
      </w:pPr>
      <w:r>
        <w:rPr>
          <w:spacing w:val="100"/>
        </w:rPr>
        <w:t xml:space="preserve">               </w:t>
      </w: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5 г.   №  8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 утверждении Порядка формирования, ведения и утверждения ведомственных перечней муниципальных услуг и работ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казываемых и выполняемых муниципальными учреждениями Каменского городского округа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</w:t>
      </w:r>
      <w:hyperlink r:id="rId3">
        <w:r>
          <w:rPr>
            <w:rStyle w:val="InternetLink"/>
            <w:sz w:val="28"/>
            <w:szCs w:val="28"/>
          </w:rPr>
          <w:t>пункта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 и с учетом общих требований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х Постановлением Правительства Российской Федерации от 26.02.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Каменского городского округа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Каменского городского округа, отраслевым (функциональным) органам Администрации, осуществляющим полномочия учредителя муниципальных  бюджетных или муниципальных автономных учреждений Каменского городского округа,  главным распорядителям средств местного  бюджета, в ведении которых находятся муниципальные казенные учреждения Каменского городского округа, по которым принято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шение о формировании для них муниципального задания, в срок до 01 мая 2015 года утвердить в соответствии с настоящим постановлением ведомственные перечни муниципальных  услуг и работ, оказываемых (выполняемых) находящимися в их ведении муниципальными учреждениями в качестве основных видов деятельности, применяемые при формировании муниципальных заданий на оказание муниципальных услуг и выполнение работ, начиная с муниципальных заданий на 2016 год и на плановый период 2017 и 2018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ожения настоящего постановления применяются при формировании муниципальных  заданий на оказание муниципальных услуг и выполнение работ, начиная с муниципальных  заданий на 2016 год и на плановый период 2017 и 2018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разместить на официальном сайте Администрации Камен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A91D3AF57F10540FBAEAFEB6F7BC23F50A813EF123C791CFF1637F789E6217A8F326F4905B45D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5:00Z</dcterms:created>
  <dc:creator>Татьяна</dc:creator>
  <dc:description/>
  <cp:keywords/>
  <dc:language>en-US</dc:language>
  <cp:lastModifiedBy>obchii22</cp:lastModifiedBy>
  <cp:lastPrinted>2015-04-01T15:29:00Z</cp:lastPrinted>
  <dcterms:modified xsi:type="dcterms:W3CDTF">2015-04-03T07:11:00Z</dcterms:modified>
  <cp:revision>19</cp:revision>
  <dc:subject/>
  <dc:title/>
</cp:coreProperties>
</file>