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№ 4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к муниципальной программе  «Переселение граждан   из ветхого и аварийного жилищного  фонда в Каменском городском округе до 2026 года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МЕТОДИКА РАСЧЕТА ЗНАЧЕНИЙ ЦЕЛЕВЫХ ПОКАЗАТЕЛЕЙ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Й ПРОГРАММЫ «Переселение граждан   из ветхого и аварийного жилищного  фонда в Каменском городск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круге до 2026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Настоящая Методика расчета значений целевых показателей (далее – Методика, целевые показатели) используется для расчета целевых показателей муниципальной программы «Развитие Каменского городского округа до 2026 года» приведенных в приложении № 1 к муниципальной  програм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социально-экономического развития;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    фактическое значение по показателям  подпрограммы, выше или равно запланированному целевому значению.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Times New Roman" w:ascii="Liberation Serif" w:hAnsi="Liberation Serif"/>
          <w:sz w:val="28"/>
          <w:szCs w:val="28"/>
        </w:rPr>
        <w:t>5. Значения целевых показателей и индикаторов подпрограммы рассчитываются в соответствии со следующим порядко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«Переселение граждан из ветхого и аварийного жилищного фонда в Каменском городском округе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до 2026 года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П №1: Общая площадь расселяемых  жилых помещений в год определяется на основании внутреннего учет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П №2: Количество граждан, переселяемых из многоквартирных жилых  домов, признанных в установленном порядке аварийными и подлежащим сносу на основании внутреннего учет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П №3:Доля граждан, проживающих в аварийном и ветхом жилищном фонде, по отношению к общей численности населения Каменского городского округа. Значение целевого индикатора рассчитывается по формуле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Na</w:t>
      </w:r>
      <w:r>
        <w:rPr>
          <w:rFonts w:cs="Liberation Serif" w:ascii="Liberation Serif" w:hAnsi="Liberation Serif"/>
          <w:sz w:val="28"/>
          <w:szCs w:val="28"/>
        </w:rPr>
        <w:t xml:space="preserve"> - </w:t>
      </w:r>
      <w:r>
        <w:rPr>
          <w:rFonts w:cs="Liberation Serif" w:ascii="Liberation Serif" w:hAnsi="Liberation Serif"/>
          <w:sz w:val="28"/>
          <w:szCs w:val="28"/>
          <w:lang w:val="en-US"/>
        </w:rPr>
        <w:t>Qi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Дн =  ------------- х 100%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     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 xml:space="preserve">            </w:t>
        <w:tab/>
        <w:t xml:space="preserve">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Дн – доля населения, проживающего в многоквартирных домах, признанных в установленном порядке аварийными и ветхими (процент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Na</w:t>
      </w:r>
      <w:r>
        <w:rPr>
          <w:rFonts w:cs="Liberation Serif" w:ascii="Liberation Serif" w:hAnsi="Liberation Serif"/>
          <w:sz w:val="28"/>
          <w:szCs w:val="28"/>
        </w:rPr>
        <w:t xml:space="preserve"> – количество граждан, проживающих в многоквартирных домах, признанных в установленном порядке ветхими и аварийными на начало финансового года (человек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Qi</w:t>
      </w:r>
      <w:r>
        <w:rPr>
          <w:rFonts w:cs="Liberation Serif" w:ascii="Liberation Serif" w:hAnsi="Liberation Serif"/>
          <w:sz w:val="28"/>
          <w:szCs w:val="28"/>
        </w:rPr>
        <w:t xml:space="preserve"> – количество граждан, переселенных в ходе реализации 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человек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 xml:space="preserve"> – численность  населения, проживающего в  муниципальном жилищном фонде МО «Каменский городской округ» (человек) по состоянию на начало отчетного период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П №4: Количество расселяемых  аварийных  многоквартирных домов в год определяется на основании внутреннего учет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П №5: Удельный вес площади жилых помещений, признанных непригодными для проживания, в общем объеме  площади жилищного фонд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Значение целевого индикатора рассчитывается по формуле и определяется в процентах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      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>Sa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Si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P</w:t>
      </w:r>
      <w:r>
        <w:rPr>
          <w:rFonts w:cs="Liberation Serif" w:ascii="Liberation Serif" w:hAnsi="Liberation Serif"/>
          <w:sz w:val="28"/>
          <w:szCs w:val="28"/>
        </w:rPr>
        <w:t xml:space="preserve"> = --------- х 100%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Sn</w:t>
      </w:r>
      <w:r>
        <w:rPr>
          <w:rFonts w:cs="Liberation Serif" w:ascii="Liberation Serif" w:hAnsi="Liberation Serif"/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Sa</w:t>
      </w:r>
      <w:r>
        <w:rPr>
          <w:rFonts w:cs="Liberation Serif" w:ascii="Liberation Serif" w:hAnsi="Liberation Serif"/>
          <w:sz w:val="28"/>
          <w:szCs w:val="28"/>
        </w:rPr>
        <w:t xml:space="preserve"> – общая площадь жилых помещений, признанных в установленном порядке ветхими и аварийными на начало финансового года (тыс.кв.метров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Si</w:t>
      </w:r>
      <w:r>
        <w:rPr>
          <w:rFonts w:cs="Liberation Serif" w:ascii="Liberation Serif" w:hAnsi="Liberation Serif"/>
          <w:sz w:val="28"/>
          <w:szCs w:val="28"/>
        </w:rPr>
        <w:t xml:space="preserve"> – общая площадь жилых помещений, построенных и реконструированных в ходе реализации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тыс.кв.м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Sn</w:t>
      </w:r>
      <w:r>
        <w:rPr>
          <w:rFonts w:cs="Liberation Serif" w:ascii="Liberation Serif" w:hAnsi="Liberation Serif"/>
          <w:sz w:val="28"/>
          <w:szCs w:val="28"/>
        </w:rPr>
        <w:t xml:space="preserve"> – общая площадь муниципальных жилых домов МО « Каменский городской  округ» (тыс.кв.м)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31:00Z</dcterms:created>
  <dc:creator>admin</dc:creator>
  <dc:description/>
  <cp:keywords/>
  <dc:language>en-US</dc:language>
  <cp:lastModifiedBy>Татьяна</cp:lastModifiedBy>
  <cp:lastPrinted>2019-10-21T09:28:00Z</cp:lastPrinted>
  <dcterms:modified xsi:type="dcterms:W3CDTF">2020-08-21T07:13:00Z</dcterms:modified>
  <cp:revision>14</cp:revision>
  <dc:subject/>
  <dc:title/>
</cp:coreProperties>
</file>