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17.08.2020                                                                                                 </w:t>
        <w:tab/>
        <w:t>№ 1151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до 2022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, от 17.07.2018 г. №1039, от 13.09.2018 г. №1408, от 14.11.2018 г. №1775, от 29.12.2018 г. №2216, от 19.03.2019 г. № 598, от 02.04.2019 г. № 713, от 18.06.2019 г. № 1168, от 19.08.2019 г. № 1539, от 25.11.2019 г. № 2198, от 30.12.2019 г. №2453, от 17.04.2020 г. №563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9.12.2019 г. № 432 «О бюджете муниципального образования «Каменский городской округ» на 2020 год и плановый период 2021 и 2022 годов» (в редакции от 12.03.2020 г. № 447, от 26.03.2020 г. №457, от 18.06.2020 №477)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аменского городского округа до 2022 года», утвержденную постановлением Главы Каменского городского округа от 14.10.2015 г. № 2745 (в редакции от 17.04.2020 № 56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 890 123,2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39 431,4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– 412 819,9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6 087,2 тыс. рублей,</w:t>
                    <w:br/>
                    <w:t>2020 год - 497 026,9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397 058,2 тыс.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 год – 376 188,8 тыс.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67 177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193 069,7 тыс. рублей,</w:t>
                    <w:br/>
                    <w:t>2018 год - 149 228,6 тыс. рублей,</w:t>
                    <w:br/>
                    <w:t>2019 год - 124 001,8 тыс. рублей,</w:t>
                    <w:br/>
                    <w:t>2020 год - 104 519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82 132,6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 год – 82 997,8 тыс.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10 263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6 346,9 тыс. рублей,</w:t>
                    <w:br/>
                    <w:t>2018 год - 17 984,9 тыс. рублей,</w:t>
                    <w:br/>
                    <w:t>2019 год - 13 905,4 тыс. рублей,</w:t>
                    <w:br/>
                    <w:t>2020 год - 15 112,0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14 894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 год – 14 640,0 тыс.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02 069,4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29 564,8 тыс. рублей,</w:t>
                    <w:br/>
                    <w:t>2018 год - 243 250,5 тыс. рублей,</w:t>
                    <w:br/>
                    <w:t>2019 год – 315 907,5 тыс. рублей,</w:t>
                    <w:br/>
                    <w:t>2020 год – 376 216,3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297 675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 год – 276 551,0 тыс.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0 613,2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– 450,0 тыс. рублей,</w:t>
                    <w:br/>
                    <w:t>2018 год - 2 355,9 тыс. рублей,</w:t>
                    <w:br/>
                    <w:t>2019 год – 2 272,5 тыс. рублей,</w:t>
                    <w:br/>
                    <w:t>2020 год  - 1 178,9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2 355,9 тыс.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 год – 2 000,0 тыс.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2. П</w:t>
      </w:r>
      <w:r>
        <w:rPr>
          <w:rFonts w:cs="Liberation Serif" w:ascii="Liberation Serif" w:hAnsi="Liberation Serif"/>
          <w:sz w:val="28"/>
          <w:szCs w:val="28"/>
        </w:rPr>
        <w:t xml:space="preserve">риложение № 1 «Цели, задачи и целевые показатели реализации муниципальной программы  «Развитие Каменского городского округа до 2022  года» 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1 к настоящему постановлению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Каменского городского округа до 2022 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2 к настоящему постановлению (размещено на сайте МО «Каменский городской округ» http://kamensk-adm.ru/)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е № 3 «Перечень объектов капитального строительства для бюджетных инвестиций «Развитие Каменского городского округа до 2022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3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Кошкаров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С.А.Белоусов</w:t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35:00Z</dcterms:created>
  <dc:creator>1</dc:creator>
  <dc:description/>
  <dc:language>en-US</dc:language>
  <cp:lastModifiedBy>Татьяна</cp:lastModifiedBy>
  <cp:lastPrinted>2020-08-21T10:46:00Z</cp:lastPrinted>
  <dcterms:modified xsi:type="dcterms:W3CDTF">2020-09-08T05:35:00Z</dcterms:modified>
  <cp:revision>3</cp:revision>
  <dc:subject/>
  <dc:title/>
</cp:coreProperties>
</file>